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ергей Щеглов</w:t>
      </w:r>
    </w:p>
    <w:p>
      <w:pPr>
        <w:pStyle w:val="Normal"/>
        <w:jc w:val="center"/>
        <w:rPr/>
      </w:pPr>
      <w:r>
        <w:rPr/>
        <w:t>ПОСЛЕ КАПИТАЛИЗМА</w:t>
      </w:r>
    </w:p>
    <w:p>
      <w:pPr>
        <w:pStyle w:val="Normal"/>
        <w:jc w:val="center"/>
        <w:rPr/>
      </w:pPr>
      <w:r>
        <w:rPr/>
        <w:t>Размышления об экономическом строе начала 21 века</w:t>
      </w:r>
    </w:p>
    <w:p>
      <w:pPr>
        <w:pStyle w:val="Normal"/>
        <w:jc w:val="center"/>
        <w:rPr/>
      </w:pPr>
      <w:r>
        <w:rPr/>
      </w:r>
    </w:p>
    <w:p>
      <w:pPr>
        <w:pStyle w:val="Normal"/>
        <w:jc w:val="center"/>
        <w:rPr/>
      </w:pPr>
      <w:r>
        <w:rPr/>
        <w:t>Часть 1. Что я пониманию под «способом производства»</w:t>
      </w:r>
    </w:p>
    <w:p>
      <w:pPr>
        <w:pStyle w:val="Normal"/>
        <w:rPr/>
      </w:pPr>
      <w:r>
        <w:rPr/>
      </w:r>
    </w:p>
    <w:p>
      <w:pPr>
        <w:pStyle w:val="Normal"/>
        <w:ind w:left="5040" w:hanging="0"/>
        <w:rPr/>
      </w:pPr>
      <w:r>
        <w:rPr/>
        <w:t xml:space="preserve">«Мы еще плохо знаем общество, в котором живем». </w:t>
      </w:r>
    </w:p>
    <w:p>
      <w:pPr>
        <w:pStyle w:val="Normal"/>
        <w:ind w:left="5040" w:hanging="0"/>
        <w:jc w:val="right"/>
        <w:rPr/>
      </w:pPr>
      <w:r>
        <w:rPr/>
        <w:t>Ю.В.Андропов</w:t>
      </w:r>
    </w:p>
    <w:p>
      <w:pPr>
        <w:pStyle w:val="Normal"/>
        <w:ind w:firstLine="540"/>
        <w:rPr/>
      </w:pPr>
      <w:r>
        <w:rPr/>
      </w:r>
    </w:p>
    <w:p>
      <w:pPr>
        <w:pStyle w:val="Normal"/>
        <w:ind w:firstLine="540"/>
        <w:rPr/>
      </w:pPr>
      <w:r>
        <w:rPr/>
        <w:t>В ходе обсуждения различных проблем мировой экономики нет-нет, да и возникает вопрос: а что, собственно, представляет собой эта самая «мировая экономика»? Насколько ЗАКОНОМЕРНЫ идущие в ней глубинные процессы, вроде повсеместного вывоза производств в Китай и постоянного роста оборотов на рынках финансовых инструментов? Можем ли мы хотя бы обозначить некий «основной закон» современного экономического строя, подобный пресловутому «основному закону капитализма»? Отличается ли современный «капитализм» от капитализма 19 века чисто количественно (например, уровнем концентрации капиталов) или же имеет качественные особенности, позволяющие говорить о нем как об особом СПОСОБЕ ПРОИЗВОДСТВА?</w:t>
      </w:r>
    </w:p>
    <w:p>
      <w:pPr>
        <w:pStyle w:val="Normal"/>
        <w:ind w:firstLine="540"/>
        <w:rPr/>
      </w:pPr>
      <w:r>
        <w:rPr/>
      </w:r>
    </w:p>
    <w:p>
      <w:pPr>
        <w:pStyle w:val="Normal"/>
        <w:ind w:firstLine="540"/>
        <w:rPr/>
      </w:pPr>
      <w:r>
        <w:rPr/>
        <w:t>Конечно, полный ответ на этот вопрос может дать только «Капитал-</w:t>
      </w:r>
      <w:r>
        <w:rPr>
          <w:lang w:val="en-US"/>
        </w:rPr>
        <w:t>II</w:t>
      </w:r>
      <w:r>
        <w:rPr/>
        <w:t xml:space="preserve">”. Сейчас я хочу только систематически изложить идеи, высказанные мной в 2004 году по поводу современного «капитализма». Непосредственным стимулом к написанию статьи стала наша дискуссия с А.Серегиным на форуме </w:t>
      </w:r>
      <w:r>
        <w:rPr>
          <w:lang w:val="en-US"/>
        </w:rPr>
        <w:t>worldcrisis</w:t>
      </w:r>
      <w:r>
        <w:rPr/>
        <w:t>.</w:t>
      </w:r>
      <w:r>
        <w:rPr>
          <w:lang w:val="en-US"/>
        </w:rPr>
        <w:t>ru</w:t>
      </w:r>
      <w:r>
        <w:rPr/>
        <w:t xml:space="preserve"> относительно роли «экономики услуг» в современном мире, а также реплика Андрея Погорилого – «А капитализм ли это?».</w:t>
      </w:r>
    </w:p>
    <w:p>
      <w:pPr>
        <w:pStyle w:val="Normal"/>
        <w:ind w:firstLine="540"/>
        <w:rPr/>
      </w:pPr>
      <w:r>
        <w:rPr/>
      </w:r>
    </w:p>
    <w:p>
      <w:pPr>
        <w:pStyle w:val="Normal"/>
        <w:ind w:firstLine="540"/>
        <w:rPr/>
      </w:pPr>
      <w:r>
        <w:rPr/>
        <w:t>Начнем с методологического введения. Чем отличаются друг от друга различные способы производства, например, капитализм и феодализм? С точки зрения классического марксизма, они различаются организацией общественного производства («производственные отношения»), а эта организация, в свою очередь, характеризуется такой категорией, как СОБСТВЕННОСТЬ. Причем собственность здесь понимается не в юридическом смысле, а экономически – как фактическая возможность принимать решения относительно средств производства и его продукта. В этом смысле «феодальная собственность» есть не только формальное владение землей, но и совокупность прочих общественных отношений, обуславливающих обязательное наличие на этой земле «мужика», т.е. лично зависимого крестьянина. Аналогично, капиталистическая собственность есть не только формальное владение фабрикой, но и возможность нанимать и увольнять рабочих – для чего требуется, чтобы эти рабочие существовали на рынке труда. Таким образом, чтобы обосновать наличие в современном мире нового, пост-капиталистического способа производства, необходимо выделить характерную для него НОВУЮ СОБСТВЕННОСТЬ – новый механизм принятия решений по поводу того, что производить и как распределять. Когда такой механизм будет представлен, можно будет сформулировать и ОСНОВНОЙ ЗАКОН нового способа производства – аналогично тому, как основным законом капитализма является производство прибавочной стоимости.</w:t>
      </w:r>
    </w:p>
    <w:p>
      <w:pPr>
        <w:pStyle w:val="Normal"/>
        <w:ind w:firstLine="540"/>
        <w:rPr/>
      </w:pPr>
      <w:r>
        <w:rPr/>
      </w:r>
    </w:p>
    <w:p>
      <w:pPr>
        <w:pStyle w:val="Normal"/>
        <w:ind w:firstLine="540"/>
        <w:rPr/>
      </w:pPr>
      <w:r>
        <w:rPr/>
        <w:t>Уже на этом этапе становится очевидным, что гипотеза о НОВОМ способе производства, реализующемся в современной экономике, выглядит весьма правдоподобной. Слишком многие реалии сегодняшнего мира не укладываются в логику классического капитализма, предусматривающую тупую погоню за прибавочной стоимостью:</w:t>
      </w:r>
    </w:p>
    <w:p>
      <w:pPr>
        <w:pStyle w:val="Normal"/>
        <w:ind w:firstLine="540"/>
        <w:rPr/>
      </w:pPr>
      <w:r>
        <w:rPr/>
        <w:t>- значительная роль государственного сектора в экономике развитых стран,</w:t>
      </w:r>
    </w:p>
    <w:p>
      <w:pPr>
        <w:pStyle w:val="Normal"/>
        <w:ind w:firstLine="540"/>
        <w:rPr/>
      </w:pPr>
      <w:r>
        <w:rPr/>
        <w:t>- наличие развитой системы ОГРАНИЧЕНИЙ на ведение предпринимательской деятельности (антимонопольное законодательство, патентное право, минимальная заработная плата и т.д.);</w:t>
      </w:r>
    </w:p>
    <w:p>
      <w:pPr>
        <w:pStyle w:val="Normal"/>
        <w:ind w:firstLine="540"/>
        <w:rPr/>
      </w:pPr>
      <w:r>
        <w:rPr/>
        <w:t>- существование в экономике «планово-убыточных» отраслей, в частности, сельского хозяйства, повсеместно дотируемого правительствами развитых стран;</w:t>
      </w:r>
    </w:p>
    <w:p>
      <w:pPr>
        <w:pStyle w:val="Normal"/>
        <w:ind w:firstLine="540"/>
        <w:rPr/>
      </w:pPr>
      <w:r>
        <w:rPr/>
        <w:t>- «деиндустриализация» развитых стран, выражающаяся в опережающем росте сферы услуг и снижении прибыльности традиционных промышленных отраслей;</w:t>
      </w:r>
    </w:p>
    <w:p>
      <w:pPr>
        <w:pStyle w:val="Normal"/>
        <w:ind w:firstLine="540"/>
        <w:rPr/>
      </w:pPr>
      <w:r>
        <w:rPr/>
        <w:t>- преобладание оборотов (и прибылей) финансовых рынков над рынками товаров и услуг;</w:t>
      </w:r>
    </w:p>
    <w:p>
      <w:pPr>
        <w:pStyle w:val="Normal"/>
        <w:ind w:firstLine="540"/>
        <w:rPr/>
      </w:pPr>
      <w:r>
        <w:rPr/>
        <w:t>- постоянный рост совокупной задолженности всех экономических субъектов развитых стран, практически исключающий возможность полного расчета по долговым обязательствам.</w:t>
      </w:r>
    </w:p>
    <w:p>
      <w:pPr>
        <w:pStyle w:val="Normal"/>
        <w:ind w:firstLine="540"/>
        <w:rPr/>
      </w:pPr>
      <w:r>
        <w:rPr/>
      </w:r>
    </w:p>
    <w:p>
      <w:pPr>
        <w:pStyle w:val="Normal"/>
        <w:ind w:firstLine="540"/>
        <w:rPr/>
      </w:pPr>
      <w:r>
        <w:rPr/>
        <w:t>Эти и многие другие реалии современного мира позволяют предположить (что делает, например, Иноземцев в монографии «Расколотая цивилизация»), что прибыль ПЕРЕСТАЛА быть главной движущей силой современной экономики. Иноземцев использует термин «постэкономическое общество», поскольку в его понимании экономика – это и есть получение прибыли; ранее для того же самого предлагались термины «постиндустриальное общество» (Д.Белл) и «информационное общество». Но коль скоро классическая предпринимательская прибыль сегодня – уже не главное, не означает ли это становление новых производственных отношений, структурированных под ДРУГУЮ цель?</w:t>
      </w:r>
    </w:p>
    <w:p>
      <w:pPr>
        <w:pStyle w:val="Normal"/>
        <w:ind w:firstLine="540"/>
        <w:rPr/>
      </w:pPr>
      <w:r>
        <w:rPr/>
      </w:r>
    </w:p>
    <w:p>
      <w:pPr>
        <w:pStyle w:val="Normal"/>
        <w:ind w:firstLine="540"/>
        <w:rPr/>
      </w:pPr>
      <w:r>
        <w:rPr/>
        <w:t xml:space="preserve">Здесь я хочу сделать еще одно методологическое замечание. Новый способ производства вызревает в недрах старого. Создаваемые им новые экономические отношения оформляются на практике в виде ЮРИДИЧЕСКИХ отношений; в формах, унаследованных от предыдущего способа производства. Поэтому при формальном взгляде на новые отношения их очень легко спутать со старыми – ведь оформлены они в старых терминах! Любые попытки обозначить новый способ производства весьма уязвимы для критики: в новых отношениях всегда можно разглядеть «хорошо забытое старое». Приведу хрестоматийный пример – «лицензионное соглашение» </w:t>
      </w:r>
      <w:r>
        <w:rPr>
          <w:lang w:val="en-US"/>
        </w:rPr>
        <w:t>GNU</w:t>
      </w:r>
      <w:r>
        <w:rPr/>
        <w:t xml:space="preserve"> </w:t>
      </w:r>
      <w:r>
        <w:rPr>
          <w:lang w:val="en-US"/>
        </w:rPr>
        <w:t>GPL</w:t>
      </w:r>
      <w:r>
        <w:rPr/>
        <w:t>, использующее правовое регулирование капиталистического общества для распространения откровенно КОММУНИСТИЧЕСКИХ, бесплатных программных продуктов. Новый способ производства вынужден наряжаться в старые одежды; разглядеть его можно, только если заранее знаешь, что нужно увидеть. Новый способ производства нужно сперва «открыть на кончике пера», а лишь затем обнаружить – или НЕ обнаружить – в реальной жизни. Поэтому начнем наши размышления с построения МОДЕЛИ нового способа производства.</w:t>
      </w:r>
    </w:p>
    <w:p>
      <w:pPr>
        <w:pStyle w:val="Normal"/>
        <w:ind w:firstLine="540"/>
        <w:rPr/>
      </w:pPr>
      <w:r>
        <w:rPr/>
      </w:r>
    </w:p>
    <w:p>
      <w:pPr>
        <w:pStyle w:val="Normal"/>
        <w:ind w:firstLine="540"/>
        <w:rPr/>
      </w:pPr>
      <w:r>
        <w:rPr>
          <w:u w:val="single"/>
        </w:rPr>
        <w:t>1. Балансово-ресурсный подход к моделированию способов производства</w:t>
      </w:r>
      <w:r>
        <w:rPr/>
        <w:t>.</w:t>
      </w:r>
    </w:p>
    <w:p>
      <w:pPr>
        <w:pStyle w:val="Normal"/>
        <w:ind w:firstLine="540"/>
        <w:rPr/>
      </w:pPr>
      <w:r>
        <w:rPr/>
      </w:r>
    </w:p>
    <w:p>
      <w:pPr>
        <w:pStyle w:val="Normal"/>
        <w:ind w:firstLine="540"/>
        <w:rPr/>
      </w:pPr>
      <w:r>
        <w:rPr/>
        <w:t>Как я уже отмечал раньше (см. «Читая дедушку»), исходная (представленная в первом томе «Капитала») модель К.Маркса представляет общественное производство в виде двух существенно различных отраслей: рабочей силы и капиталистического производства. Общее количество произведенной стоимости при этом равно совокупному времени общества, а распределяется эта стоимость между двумя отраслями таким образом, что рабочая сила обеспечивается МИНИМАЛЬНО необходимым для выживания, а капиталистическому производству достается все остальное.</w:t>
      </w:r>
    </w:p>
    <w:p>
      <w:pPr>
        <w:pStyle w:val="Normal"/>
        <w:ind w:firstLine="540"/>
        <w:rPr/>
      </w:pPr>
      <w:r>
        <w:rPr/>
      </w:r>
    </w:p>
    <w:p>
      <w:pPr>
        <w:pStyle w:val="Normal"/>
        <w:ind w:firstLine="540"/>
        <w:rPr/>
      </w:pPr>
      <w:r>
        <w:rPr/>
        <w:t>Запишем эту исходную модель в табличной форме. Для этого представим себе некое общество, в котором живет 1000 человек, чей максимальный фонд рабочего времени составит, соответственно, 1000 человеко-лет. Понятно, что 24 часа в сутки никто работать не станет, поэтому реальный фонд рабочего времени будет ощутимо меньше; положим его равным 300 человеко-годам (что соответствует 12-часовому рабочему дню у 2/3 населения). Все, что производится в данном обществе, назовем «продукцией», и предположим, что 1 человеку в год требуется 1 единица такой «продукции» (к примеру, комплект из 0,7 тонны хлеба, 0,1 тонны мяса и 0,2 тонны домашней утвари). Тогда годичный цикл производства в этом обществе запишется так:</w:t>
      </w:r>
    </w:p>
    <w:p>
      <w:pPr>
        <w:pStyle w:val="Normal"/>
        <w:ind w:firstLine="540"/>
        <w:rPr/>
      </w:pPr>
      <w:r>
        <w:rPr/>
      </w:r>
    </w:p>
    <w:p>
      <w:pPr>
        <w:pStyle w:val="Normal"/>
        <w:keepNext w:val="true"/>
        <w:ind w:firstLine="539"/>
        <w:rPr/>
      </w:pPr>
      <w:r>
        <w:rPr/>
        <w:t>Таблица 1. Простое двухотраслевое (политарное) производство.</w:t>
      </w:r>
    </w:p>
    <w:tbl>
      <w:tblPr>
        <w:tblW w:w="8928" w:type="dxa"/>
        <w:jc w:val="left"/>
        <w:tblInd w:w="-113" w:type="dxa"/>
        <w:tblLayout w:type="fixed"/>
        <w:tblCellMar>
          <w:top w:w="0" w:type="dxa"/>
          <w:left w:w="108" w:type="dxa"/>
          <w:bottom w:w="0" w:type="dxa"/>
          <w:right w:w="108" w:type="dxa"/>
        </w:tblCellMar>
      </w:tblPr>
      <w:tblGrid>
        <w:gridCol w:w="648"/>
        <w:gridCol w:w="2192"/>
        <w:gridCol w:w="1357"/>
        <w:gridCol w:w="951"/>
        <w:gridCol w:w="900"/>
        <w:gridCol w:w="108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Отрасль производства</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Ед. изм.</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Затраты, ед.</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Выпуск, ед.</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Уд. стоимость, чг/е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Рабочая сила</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ел.-год</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одукция</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сл. тонна</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3</w:t>
            </w:r>
          </w:p>
        </w:tc>
      </w:tr>
    </w:tbl>
    <w:p>
      <w:pPr>
        <w:pStyle w:val="Normal"/>
        <w:ind w:firstLine="540"/>
        <w:rPr/>
      </w:pPr>
      <w:r>
        <w:rPr/>
      </w:r>
    </w:p>
    <w:p>
      <w:pPr>
        <w:pStyle w:val="TextBodyIndent"/>
        <w:rPr/>
      </w:pPr>
      <w:r>
        <w:rPr/>
        <w:t>Затраты рабочей силы на воспроизводство самой рабочей силы взяты в скобки, поскольку представляют собой ее собственное «свободное» время и потому не оплачиваются (в полной ресурсной модели, если до такой дойдет дело, они тоже должны быть учтены – ведь без них рабочая сила попросту не доживет до следующего года).</w:t>
      </w:r>
    </w:p>
    <w:p>
      <w:pPr>
        <w:pStyle w:val="Normal"/>
        <w:ind w:firstLine="540"/>
        <w:rPr/>
      </w:pPr>
      <w:r>
        <w:rPr/>
        <w:t>Для того чтобы обмен между отраслями рабочей силой и продукцией осуществлялся именно в этих, обеспечивающих воспроизводство пропорциях, задействованным в экономике ресурсам должны быть сопоставлены УДЕЛЬНЫЕ СТОИМОСТИ (не путать с ценами!), позволяющие такой обмен произвести. Рассчитаем их, взяв за единицу человеко-год: 1000 тонн = 300 чг, 1 тонна = 0,3чг.</w:t>
      </w:r>
    </w:p>
    <w:p>
      <w:pPr>
        <w:pStyle w:val="Normal"/>
        <w:ind w:firstLine="540"/>
        <w:rPr/>
      </w:pPr>
      <w:r>
        <w:rPr/>
      </w:r>
    </w:p>
    <w:p>
      <w:pPr>
        <w:pStyle w:val="Normal"/>
        <w:ind w:firstLine="540"/>
        <w:rPr/>
      </w:pPr>
      <w:r>
        <w:rPr/>
        <w:t>(Почему именно человеко-год, а не условную тонну продукции? Это отдельный теоретический вопрос, требующий специального обоснования. Приведу сейчас только некоторые аргументы: 1) мы придерживаемся здесь марксовой модели, т.е. трудовой теории стоимости, и стоимость, производимая одними и теми же затратами труда, должна быть одинакова, 2) человеко-год – легко измеримая величина, в то время как «условная тонна» весьма условна и может меняться в широких и весьма произвольных пределах, 3) при увеличении числа отраслей станет понятно, что рабочая сила входит в производственную функцию КАЖДОЙ отрасли – а вот остальные виды продукции этим похвастаться не могут (впрочем, сторонники «физической экономики» так не считают, выделяя в качестве базового товара энергию; вот еще одна тема для теоретической дискуссии)).</w:t>
      </w:r>
    </w:p>
    <w:p>
      <w:pPr>
        <w:pStyle w:val="Normal"/>
        <w:ind w:firstLine="540"/>
        <w:rPr/>
      </w:pPr>
      <w:r>
        <w:rPr/>
      </w:r>
    </w:p>
    <w:p>
      <w:pPr>
        <w:pStyle w:val="Normal"/>
        <w:ind w:firstLine="540"/>
        <w:rPr/>
      </w:pPr>
      <w:r>
        <w:rPr/>
        <w:t>Все нормально: 300 человеко-лет меняются на 1000 единиц продукции, и общество живет-поживает, не ведая классовых битв и научно-технических прогрессов. Однако так происходит только до тех пор, пока «все, что там производится, там же и потребляется». Как только 300 человеко-лет труда начинают приносить немного БОЛЬШЕ продукции (например, 1200 ед), чем требуется для общественного потребления, ситуация в корне меняется:</w:t>
      </w:r>
    </w:p>
    <w:p>
      <w:pPr>
        <w:pStyle w:val="Normal"/>
        <w:ind w:firstLine="540"/>
        <w:rPr/>
      </w:pPr>
      <w:r>
        <w:rPr/>
      </w:r>
    </w:p>
    <w:p>
      <w:pPr>
        <w:pStyle w:val="Normal"/>
        <w:keepNext w:val="true"/>
        <w:ind w:firstLine="539"/>
        <w:rPr/>
      </w:pPr>
      <w:r>
        <w:rPr/>
        <w:t>Таблица 2. Расширенное двухотраслевое (политарное) производство.</w:t>
      </w:r>
    </w:p>
    <w:tbl>
      <w:tblPr>
        <w:tblW w:w="9468" w:type="dxa"/>
        <w:jc w:val="left"/>
        <w:tblInd w:w="-113" w:type="dxa"/>
        <w:tblLayout w:type="fixed"/>
        <w:tblCellMar>
          <w:top w:w="0" w:type="dxa"/>
          <w:left w:w="108" w:type="dxa"/>
          <w:bottom w:w="0" w:type="dxa"/>
          <w:right w:w="108" w:type="dxa"/>
        </w:tblCellMar>
      </w:tblPr>
      <w:tblGrid>
        <w:gridCol w:w="648"/>
        <w:gridCol w:w="2192"/>
        <w:gridCol w:w="1357"/>
        <w:gridCol w:w="951"/>
        <w:gridCol w:w="900"/>
        <w:gridCol w:w="1080"/>
        <w:gridCol w:w="126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Отрасль производства</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Ед. изм.</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Затраты, ед.</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ыпуск, ед.</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д. ст-ть, пред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д. ст-ть, фа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Рабочая сила</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ел.-год</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8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одукция</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сл. тонна</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250</w:t>
            </w:r>
          </w:p>
        </w:tc>
      </w:tr>
    </w:tbl>
    <w:p>
      <w:pPr>
        <w:pStyle w:val="Normal"/>
        <w:ind w:firstLine="540"/>
        <w:rPr/>
      </w:pPr>
      <w:r>
        <w:rPr/>
      </w:r>
    </w:p>
    <w:p>
      <w:pPr>
        <w:pStyle w:val="Normal"/>
        <w:ind w:firstLine="540"/>
        <w:rPr/>
      </w:pPr>
      <w:r>
        <w:rPr/>
        <w:t>Теперь у нас 2 разных уравнения для определения одной и той же удельной стоимости (продукции в человеко-годах). По одному получается прежнее значение – 0,3 – а по второму уже меньшее, 0,25. Какое же из них «правильнее»?</w:t>
      </w:r>
    </w:p>
    <w:p>
      <w:pPr>
        <w:pStyle w:val="Normal"/>
        <w:ind w:firstLine="540"/>
        <w:rPr/>
      </w:pPr>
      <w:r>
        <w:rPr/>
        <w:t>Маркс дает на этот вопрос однозначный ответ: поскольку рынок контролирует отрасль, производящая ПРОДУКЦИЮ (без продукции рабочая сила жить не может, а вот продукция без рабочей силы, в амбаре - запросто; или, что то же самое, «капиталист может прожить на своих запасах дольше, чем рабочий») – то и соотношение обмена «продукция – рабочая сила» установится точно таким же, как оно было бы и БЕЗ прибавочного продукта: 1 тонна = 0,3 человеко-лет, безотносительно к оставшимся запасам. Однако принять удельную стоимость условной тонны за 0,3 чл было бы ошибкой: затратив 300 чл труда (произведя стоимости на 300 чг), мы получаем 360 чл выпуска продукции, что явно противоречит постулированному нами закону стоимости (единственный источник стоимости – труд, и стоимость прямо пропорциональна времени, но никак не характеру труда). Поэтому выведенные удельные стоимости следует ДЕФЛИРОВАТЬ (в точности как цены при увеличении денежной массы), домножив на 300/360 (0.833), что и отражено в колонке «Уд. стоимость, факт».</w:t>
      </w:r>
    </w:p>
    <w:p>
      <w:pPr>
        <w:pStyle w:val="Normal"/>
        <w:ind w:firstLine="540"/>
        <w:rPr/>
      </w:pPr>
      <w:r>
        <w:rPr/>
      </w:r>
    </w:p>
    <w:p>
      <w:pPr>
        <w:pStyle w:val="Normal"/>
        <w:ind w:firstLine="540"/>
        <w:rPr/>
      </w:pPr>
      <w:r>
        <w:rPr/>
        <w:t>Обратим внимание, что к тому же результату можно было прийти и другим путем:</w:t>
      </w:r>
    </w:p>
    <w:p>
      <w:pPr>
        <w:pStyle w:val="Normal"/>
        <w:ind w:firstLine="540"/>
        <w:rPr/>
      </w:pPr>
      <w:r>
        <w:rPr/>
        <w:t>1) определить удельную стоимость продукции по выпуску отрасли 2 – 0,25 ед/чл,</w:t>
      </w:r>
    </w:p>
    <w:p>
      <w:pPr>
        <w:pStyle w:val="Normal"/>
        <w:ind w:firstLine="540"/>
        <w:rPr/>
      </w:pPr>
      <w:r>
        <w:rPr/>
        <w:t>2) рассчитать потребление продукции отраслью 1 (рабочей силой) – 1000 * 0,25 = 250 чл,</w:t>
      </w:r>
    </w:p>
    <w:p>
      <w:pPr>
        <w:pStyle w:val="Normal"/>
        <w:ind w:firstLine="540"/>
        <w:rPr/>
      </w:pPr>
      <w:r>
        <w:rPr/>
        <w:t>3) определить удельную стоимость продукции отрасли 1 – полученные ею 250 чл СТОИМОСТИ обмениваются на 300 чл ТРУДА – то есть 1 человеко-год труда в рамках данной экономики будет стоить 0,833 человеко-года СТОИМОСТИ (члс).</w:t>
      </w:r>
    </w:p>
    <w:p>
      <w:pPr>
        <w:pStyle w:val="Normal"/>
        <w:ind w:firstLine="540"/>
        <w:rPr/>
      </w:pPr>
      <w:r>
        <w:rPr/>
        <w:t>Этот способ расчета обменных отношений (удельных стоимостей) является ПРЕДПОЧТИТЕЛЬНЫМ. Именно его мы будем применять в дальнейшем, когда вместо одной отрасли «Продукция» появится НЕСКОЛЬКО отраслей, производящих разные потребительские товары и услуги, и определить стоимость рабочей силы относительно «продукции вообще» напрямую станет невозможно (уравнение с больше чем одним неизвестным).</w:t>
      </w:r>
    </w:p>
    <w:p>
      <w:pPr>
        <w:pStyle w:val="Normal"/>
        <w:ind w:firstLine="540"/>
        <w:rPr/>
      </w:pPr>
      <w:r>
        <w:rPr/>
      </w:r>
    </w:p>
    <w:p>
      <w:pPr>
        <w:pStyle w:val="Normal"/>
        <w:ind w:firstLine="540"/>
        <w:rPr/>
      </w:pPr>
      <w:r>
        <w:rPr/>
        <w:t>Таким образом, повышение производительности труда ведет к снижению удельной стоимости рабочей силы относительно производимой продукции. Странно, не правда ли? Я так вот до сих пор (а уже год марксизм изучаю) не могу в голову взять: как же так, я произвожу БОЛЬШЕ в единицу времени – а моя единица времени от этого стоит МЕНЬШЕ. Разрешение этого парадокса заключается в отношениях СОБСТВЕННОСТИ. Если бы я производил ДЛЯ СЕБЯ, я бы за полчаса произвел бы все, что мне надо на год жизни, и был бы СВОБОДЕН, то есть получил бы дополнительную ПОТРЕБИТЕЛЬНУЮ стоимость в виде СВОБОДНОГО ВРЕМЕНИ. Но в том-то все и дело, что я произвожу не для себя! А следовательно, работать я буду столько, сколько СКАЖУТ, получу за это строго НА ПРОЖИТЬЕ, и доля этого «на прожитье» в моем рабочем времени с увеличением производительности моего труда будет УМЕНЬШАТЬСЯ – а следовательно, и стоить капиталисту каждый час моего рабочего времени будет все меньше. Рост производительности труда при капитализме – это прежде всего рост нормы эксплуатации. И если бы вся экономика так до сих пор и представляла собой эти две отрасли – «рабочую силу» и «производство продукции» - такая ситуация могла бы сохраняться до бесконечности.</w:t>
      </w:r>
    </w:p>
    <w:p>
      <w:pPr>
        <w:pStyle w:val="Normal"/>
        <w:ind w:firstLine="540"/>
        <w:rPr/>
      </w:pPr>
      <w:r>
        <w:rPr/>
      </w:r>
    </w:p>
    <w:p>
      <w:pPr>
        <w:pStyle w:val="Normal"/>
        <w:ind w:firstLine="540"/>
        <w:rPr/>
      </w:pPr>
      <w:r>
        <w:rPr/>
        <w:t>(Между прочим, в истории имеется пример такого общества: Древний Египет. Отгрохать тамошние пирамиды не всякое современное государство сумеет, а вот древние египтяне понастроили их больше десятка. Почему? Да потому, что норма эксплуатации при благоприятных условиях земледелия в окрестностях Нила позволяла тратить на прибавочный продукт – пирамиды – до половины имевшегося в распоряжении фараонов совокупного рабочего времени. А нынешние страны «золотого миллиарда» такой возмножности не имеют. Почему? Читайте дальше!).</w:t>
      </w:r>
    </w:p>
    <w:p>
      <w:pPr>
        <w:pStyle w:val="Normal"/>
        <w:ind w:firstLine="540"/>
        <w:rPr/>
      </w:pPr>
      <w:r>
        <w:rPr/>
      </w:r>
    </w:p>
    <w:p>
      <w:pPr>
        <w:pStyle w:val="Normal"/>
        <w:ind w:firstLine="540"/>
        <w:rPr/>
      </w:pPr>
      <w:r>
        <w:rPr/>
      </w:r>
    </w:p>
    <w:p>
      <w:pPr>
        <w:pStyle w:val="Normal"/>
        <w:ind w:firstLine="540"/>
        <w:rPr>
          <w:u w:val="single"/>
        </w:rPr>
      </w:pPr>
      <w:r>
        <w:rPr>
          <w:u w:val="single"/>
        </w:rPr>
        <w:t>2. Многоотраслевое производство. Необходимость финансовых услуг.</w:t>
      </w:r>
    </w:p>
    <w:p>
      <w:pPr>
        <w:pStyle w:val="Normal"/>
        <w:ind w:firstLine="540"/>
        <w:rPr>
          <w:u w:val="single"/>
        </w:rPr>
      </w:pPr>
      <w:r>
        <w:rPr>
          <w:u w:val="single"/>
        </w:rPr>
      </w:r>
    </w:p>
    <w:p>
      <w:pPr>
        <w:pStyle w:val="Normal"/>
        <w:ind w:firstLine="540"/>
        <w:rPr/>
      </w:pPr>
      <w:r>
        <w:rPr/>
        <w:t>Древний Египет – это просто здорово, однако сегодня мы живем в совсем другом мире. В исторической конкуренции «двухотраслевой» способ производства (города-государства вроде Шумера, Микен, Египта) был вытеснен МНОГООТРАСЛЕВЫМ. В европейских государствах 18-19 веков мы видим уже вполне современную структуру общественного производства: сельское хозяйство, промышленность, сферу услуг (правда, еще не представленную на свободном рынке так широко, как сегодня) и производство предметов роскоши. Как же так получилось, что первоначально единое и ОБЩЕСТВЕННОЕ (город-государство) производство распалось на множество ЧАСТНЫХ предприятий и отраслей?</w:t>
      </w:r>
    </w:p>
    <w:p>
      <w:pPr>
        <w:pStyle w:val="Normal"/>
        <w:ind w:firstLine="540"/>
        <w:rPr/>
      </w:pPr>
      <w:r>
        <w:rPr/>
        <w:t>Ответ на этот вопрос известен: многоотраслевое производство (разделение ремесла и сельского хозяйства, к примеру) оказалось в конечном счете (в ходе бесчисленных войн между разными государствами) ЭФФЕКТИВНЕЕ одноотраслевого. Города-государства были вытеснены рабовладельческими, а потом и феодальными государствами, в которых решения о том, ЧТО ПРОИЗВОДИТЬ, принимались МНОГИМИ субъектами.</w:t>
      </w:r>
    </w:p>
    <w:p>
      <w:pPr>
        <w:pStyle w:val="Normal"/>
        <w:ind w:firstLine="540"/>
        <w:rPr/>
      </w:pPr>
      <w:r>
        <w:rPr/>
        <w:t>Но почему многоотраслевое производство оказывается эффективнее одноотраслевого? Как объяснить этот факт из логики самой межотраслевой модели? Чтобы сделать это, нам придется ввести какой-то КРИТЕРИЙ эффективности. Представим себе войну двух «стран», каждая из которых насчитывает 1000 жителей. Очевидно, что при прочих равных условиях (например, в честном кулачном бою) победит та из них, которая сможет выставить БОЛЬШЕ СОЛДАТ. Или, иными словами, произвести обычное количество продукции с МЕНЬШИМИ ЗАТРАТАМИ рабочей силы. Таким образом, эффективность можно представить себе как величину, обратную затратам рабочей силы. В нашем двухотраслевом примере эти затраты составляли, напомню, 250 человеко-лет СТОИМОСТИ. Сравним две «страны»:</w:t>
      </w:r>
    </w:p>
    <w:p>
      <w:pPr>
        <w:pStyle w:val="Normal"/>
        <w:ind w:firstLine="540"/>
        <w:rPr/>
      </w:pPr>
      <w:r>
        <w:rPr/>
      </w:r>
    </w:p>
    <w:p>
      <w:pPr>
        <w:pStyle w:val="Normal"/>
        <w:keepNext w:val="true"/>
        <w:ind w:firstLine="539"/>
        <w:rPr/>
      </w:pPr>
      <w:r>
        <w:rPr/>
        <w:t>Таблица 3. Страна 1 - двухотраслевое (политарное) производство.</w:t>
      </w:r>
    </w:p>
    <w:tbl>
      <w:tblPr>
        <w:tblW w:w="9468" w:type="dxa"/>
        <w:jc w:val="left"/>
        <w:tblInd w:w="-113" w:type="dxa"/>
        <w:tblLayout w:type="fixed"/>
        <w:tblCellMar>
          <w:top w:w="0" w:type="dxa"/>
          <w:left w:w="108" w:type="dxa"/>
          <w:bottom w:w="0" w:type="dxa"/>
          <w:right w:w="108" w:type="dxa"/>
        </w:tblCellMar>
      </w:tblPr>
      <w:tblGrid>
        <w:gridCol w:w="648"/>
        <w:gridCol w:w="2192"/>
        <w:gridCol w:w="1357"/>
        <w:gridCol w:w="951"/>
        <w:gridCol w:w="900"/>
        <w:gridCol w:w="1080"/>
        <w:gridCol w:w="126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Отрасль производства</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Ед. изм.</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Затраты, ед.</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ыпуск, ед.</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д. ст-ть, пред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д. ст-ть, фа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рс)</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Рабочая сила</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ел.-год</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8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одукция</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сл. тонна</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250</w:t>
            </w:r>
          </w:p>
        </w:tc>
      </w:tr>
    </w:tbl>
    <w:p>
      <w:pPr>
        <w:pStyle w:val="Normal"/>
        <w:ind w:firstLine="540"/>
        <w:rPr/>
      </w:pPr>
      <w:r>
        <w:rPr/>
        <w:t>Эффективность (см. ниже) = 4,00</w:t>
      </w:r>
    </w:p>
    <w:p>
      <w:pPr>
        <w:pStyle w:val="Normal"/>
        <w:ind w:firstLine="540"/>
        <w:rPr/>
      </w:pPr>
      <w:r>
        <w:rPr/>
      </w:r>
    </w:p>
    <w:p>
      <w:pPr>
        <w:pStyle w:val="Normal"/>
        <w:keepNext w:val="true"/>
        <w:ind w:firstLine="539"/>
        <w:rPr/>
      </w:pPr>
      <w:r>
        <w:rPr/>
        <w:t>Таблица 4. Страна 2 - двухотраслевое (политарное) производство.</w:t>
      </w:r>
    </w:p>
    <w:tbl>
      <w:tblPr>
        <w:tblW w:w="9468" w:type="dxa"/>
        <w:jc w:val="left"/>
        <w:tblInd w:w="-113" w:type="dxa"/>
        <w:tblLayout w:type="fixed"/>
        <w:tblCellMar>
          <w:top w:w="0" w:type="dxa"/>
          <w:left w:w="108" w:type="dxa"/>
          <w:bottom w:w="0" w:type="dxa"/>
          <w:right w:w="108" w:type="dxa"/>
        </w:tblCellMar>
      </w:tblPr>
      <w:tblGrid>
        <w:gridCol w:w="648"/>
        <w:gridCol w:w="2192"/>
        <w:gridCol w:w="1357"/>
        <w:gridCol w:w="951"/>
        <w:gridCol w:w="900"/>
        <w:gridCol w:w="1080"/>
        <w:gridCol w:w="126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Отрасль производства</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Ед. изм.</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pPr>
            <w:r>
              <w:rPr/>
              <w:t>Затраты, ед.</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ыпуск, ед.</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д. ст-ть, пред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д. ст-ть, фак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рс)</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Рабочая сила</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ел.-год</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8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одукция</w:t>
            </w:r>
          </w:p>
        </w:tc>
        <w:tc>
          <w:tcPr>
            <w:tcW w:w="13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сл. тонна</w:t>
            </w:r>
          </w:p>
        </w:tc>
        <w:tc>
          <w:tcPr>
            <w:tcW w:w="9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167</w:t>
            </w:r>
          </w:p>
        </w:tc>
      </w:tr>
    </w:tbl>
    <w:p>
      <w:pPr>
        <w:pStyle w:val="Normal"/>
        <w:ind w:firstLine="540"/>
        <w:rPr/>
      </w:pPr>
      <w:r>
        <w:rPr/>
        <w:t>Эффективность = 6,00</w:t>
      </w:r>
    </w:p>
    <w:p>
      <w:pPr>
        <w:pStyle w:val="Normal"/>
        <w:ind w:firstLine="540"/>
        <w:rPr/>
      </w:pPr>
      <w:r>
        <w:rPr/>
      </w:r>
    </w:p>
    <w:p>
      <w:pPr>
        <w:pStyle w:val="Normal"/>
        <w:ind w:firstLine="540"/>
        <w:rPr/>
      </w:pPr>
      <w:r>
        <w:rPr/>
        <w:t>В первой стране затраты (в стоимостном выражении, т.е. в человеко-лет СТОИМОСТИ = члс) на воспроизводство всего населения составят 250 члс (1000 тонн продукции по 0,25члс), а во второй стране – 167 члс (те же 1000 тонн, но по 0,16члс). Или, что то же самое, в первом случае мы имеем 1000 человеко-лет жизни за 250 человеко-лет стоимости («жизнь/стоимость» = 4), а во втором – те же 1000 человеко-лет жизни за 167 человеко-лет стоимости («жизнь/стоимость» = 6).  Вторая страна имеет явное преимущество – может выставить 100 солдат без всякого ущерба для хозяйства. Первая же в этом случае будет обречена на голод.</w:t>
      </w:r>
    </w:p>
    <w:p>
      <w:pPr>
        <w:pStyle w:val="Normal"/>
        <w:ind w:firstLine="540"/>
        <w:rPr/>
      </w:pPr>
      <w:r>
        <w:rPr/>
        <w:t>(Отметим, что использование свободной рабочей силы в качестве армии вовсе необязательно. Страна 2 могла бы «мирно соревноваться» со страной 1 и в строительстве пирамид, и в добыче золота, и в ритуальных танцах – во всех случаях при прочих равных условиях она выходила бы победительницей).</w:t>
      </w:r>
    </w:p>
    <w:p>
      <w:pPr>
        <w:pStyle w:val="Normal"/>
        <w:ind w:firstLine="540"/>
        <w:rPr/>
      </w:pPr>
      <w:r>
        <w:rPr/>
      </w:r>
    </w:p>
    <w:p>
      <w:pPr>
        <w:pStyle w:val="Normal"/>
        <w:ind w:firstLine="540"/>
        <w:rPr/>
      </w:pPr>
      <w:r>
        <w:rPr/>
        <w:t>Итак, критерий эффективности способа производства найден – это ОТНОШЕНИЕ ЖИЗНЬ</w:t>
      </w:r>
      <w:r>
        <w:rPr>
          <w:lang w:val="en-US"/>
        </w:rPr>
        <w:t> </w:t>
      </w:r>
      <w:r>
        <w:rPr/>
        <w:t>/</w:t>
      </w:r>
      <w:r>
        <w:rPr>
          <w:lang w:val="en-US"/>
        </w:rPr>
        <w:t> C</w:t>
      </w:r>
      <w:r>
        <w:rPr/>
        <w:t>ТОИМОСТЬ. Чем меньше стоимость производимых в стране товаров, тем выше эффективность ее способа производства. Парадоксальный вывод, не правда ли? Парадоксальный – но только с точки зрения «экономистов» века капитализма, привыкших измерять могущество стран по ВВП в рыночных ценах, а вовсе не в таком существенном еще для 19 века показателе, как в МОБИЛИЗАЦИОННОМ РЕЗЕРВЕ. Пока стоимость считается в трудовых единицах – в человеко-годах – сокращение ВВП в ТАКОЙ стоимости означает всего лишь возможность получить БОЛЬШЕ ПРОДУКЦИИ ПРИ ТЕХ ЖЕ ЗАТРАТАХ. Стоимость, которую мы здесь считаем, это ЗАТРАТЫ, а не объем продаж. Это СЕБЕСТОИМОСТЬ жизни общества, и основная цель экономического развития – ее СОКРАЩЕНИЕ.</w:t>
      </w:r>
    </w:p>
    <w:p>
      <w:pPr>
        <w:pStyle w:val="Normal"/>
        <w:ind w:firstLine="540"/>
        <w:rPr/>
      </w:pPr>
      <w:r>
        <w:rPr/>
      </w:r>
    </w:p>
    <w:p>
      <w:pPr>
        <w:pStyle w:val="Normal"/>
        <w:ind w:firstLine="540"/>
        <w:rPr/>
      </w:pPr>
      <w:r>
        <w:rPr/>
        <w:t>(Здесь я опять хочу сделать реверанс в адрес сторонников «природного» подхода к стоимости. Возможно ли построить аналогичную балансовую модель, приняв за отправную точку отсчета не затраты труда, а затраты некоего НЕВОЗОБНОВИМОГО ресурса, например, нефти? Почему бы и нет? По крайней мере, стоит попытаться. Но здесь я намерен оставаться строго в рамках марксовой модели и оперировать ТРУДОВОЙ стоимостью, а потому делать за «природников» их работу не собираюсь. «Давайте спорить, а чего же руки крутить!»)</w:t>
      </w:r>
    </w:p>
    <w:p>
      <w:pPr>
        <w:pStyle w:val="Normal"/>
        <w:ind w:firstLine="540"/>
        <w:rPr/>
      </w:pPr>
      <w:r>
        <w:rPr/>
      </w:r>
    </w:p>
    <w:p>
      <w:pPr>
        <w:pStyle w:val="Normal"/>
        <w:ind w:firstLine="540"/>
        <w:rPr/>
      </w:pPr>
      <w:r>
        <w:rPr/>
        <w:t>Ну хорошо, страна 2 побеждает страну 1 и честно оккупирует ее территорию, вырезая мужское население. Каким же образом из этого праздника жизни следует большая эффективность многоотраслевой экономики?</w:t>
      </w:r>
    </w:p>
    <w:p>
      <w:pPr>
        <w:pStyle w:val="Normal"/>
        <w:ind w:firstLine="540"/>
        <w:rPr/>
      </w:pPr>
      <w:r>
        <w:rPr/>
        <w:t>Зададимся простым вопросом: а почему это для производства в стране 2 достаточно 200 человеко-лет труда, в то время как в стране 1 для этого требуется целых 300? В таблице-то все просто, вписал цифры, и все готово – а в жизни? Надо полагать, что либо плодородие почвы в стране 2 выше (но тогда зачем ей нужны пустоши страны 1? нападали бы уж на страну 3!), либо ТЕХНОЛОГИЯ производства в этой стране ДРУГАЯ.</w:t>
      </w:r>
    </w:p>
    <w:p>
      <w:pPr>
        <w:pStyle w:val="Normal"/>
        <w:ind w:firstLine="540"/>
        <w:rPr/>
      </w:pPr>
      <w:r>
        <w:rPr/>
        <w:t>Но что значит – другая технология?! Орошай себе землю, куй мечи, как по другому-то?! Откуда возьмутся – и не просто возьмутся, а станут общепринятыми, - ИЗМЕНЕНИЯ в технологии? В рамках двухотраслевой модели таким изменениям нет места – вся рабочая сила задействована в традиционном производстве (технология которого порой остается неизменной на протяжении ТЫСЯЧЕЛЕТИЙ), а в свободное время если какой изобретатель и придумает паровую машину, то навряд ли сумеет ее куда-то ПРИМЕНИТЬ (пример – Китай, где порох использовался только для фейерверков, то есть в сфере СВОБОДНОГО времени, а не в военном и горном производствах). Для развития технологии производства в рамках всего общества требуется принятие РЕШЕНИЯ: «технологии – развивать!». А это означает, что в обществе должен выделиться субъект, ЗАИНТЕРЕСОВАННЫЙ в такого рода решениях. Субъект, который способен различать разные ТЕХНОЛОГИИ и выбирать из них более производительную. Субъект, предъявляющий СПРОС на новые технологии.</w:t>
      </w:r>
    </w:p>
    <w:p>
      <w:pPr>
        <w:pStyle w:val="Normal"/>
        <w:ind w:firstLine="540"/>
        <w:rPr/>
      </w:pPr>
      <w:r>
        <w:rPr/>
      </w:r>
    </w:p>
    <w:p>
      <w:pPr>
        <w:pStyle w:val="Normal"/>
        <w:ind w:firstLine="540"/>
        <w:rPr/>
      </w:pPr>
      <w:r>
        <w:rPr/>
        <w:t>(Может ли таким субъектом быть город-государство? Наверное, да; но даже в этом случае страна 2, в которой имеется НЕСКОЛЬКО субъектов, заинтересованных в развитии технологий, будет иметь преимущество перед таким городом-государством – поскольку несколько субъектов в любом случае создадут более РАЗНООБРАЗНЫЙ спрос и опробуют в своих хозяйствах БОЛЬШЕЕ число «перспективных» технологий).</w:t>
      </w:r>
    </w:p>
    <w:p>
      <w:pPr>
        <w:pStyle w:val="Normal"/>
        <w:ind w:firstLine="540"/>
        <w:rPr/>
      </w:pPr>
      <w:r>
        <w:rPr/>
      </w:r>
    </w:p>
    <w:p>
      <w:pPr>
        <w:pStyle w:val="Normal"/>
        <w:ind w:firstLine="540"/>
        <w:rPr/>
      </w:pPr>
      <w:r>
        <w:rPr/>
        <w:t xml:space="preserve">Итак, от двухотраслевой модели мы пришли к ТРЕХ-отраслевой: отрасль «производство» распадается на две РАЗНЫЕ отрасли – традиционное производство (назовем его в дальнейшем «сельским хозяйством», которое и в наши дни сохраняет многие черты традиционного) и новое производство, «промышленность». Пока что эта «промышленность» с равным успехом может производить и сельскохозяйственный инвентарь, и оружие, и всяческие предметы роскоши; нас же пока будет интересовать только та часть производимой «промышленностью» продукции, которая поступает в соседнюю отрасль, сельское хозяйство, и повышает там ПРОИЗВОДИТЕЛЬНОСТЬ ТРУДА. Запишем эту модель производства в виде таблицы (расчеты, как и в предыдущих случаях, см. в прилагаемом </w:t>
      </w:r>
      <w:r>
        <w:rPr>
          <w:lang w:val="en-US"/>
        </w:rPr>
        <w:t>Excel</w:t>
      </w:r>
      <w:r>
        <w:rPr/>
        <w:t>-файле; в данном случае для расчета удельных стоимостей требуется решать уже систему уравнений с двумя неизвестными, поэтому я сразу привожу их ФАКТИЧЕСКИЕ значения):</w:t>
      </w:r>
    </w:p>
    <w:p>
      <w:pPr>
        <w:pStyle w:val="Normal"/>
        <w:ind w:firstLine="540"/>
        <w:rPr/>
      </w:pPr>
      <w:r>
        <w:rPr/>
      </w:r>
    </w:p>
    <w:p>
      <w:pPr>
        <w:pStyle w:val="Normal"/>
        <w:keepNext w:val="true"/>
        <w:ind w:firstLine="539"/>
        <w:rPr/>
      </w:pPr>
      <w:r>
        <w:rPr/>
        <w:t>Таблица 5. Трехотраслевое (феодальное натуральное) производство.</w:t>
      </w:r>
    </w:p>
    <w:tbl>
      <w:tblPr>
        <w:tblW w:w="8208" w:type="dxa"/>
        <w:jc w:val="left"/>
        <w:tblInd w:w="-113" w:type="dxa"/>
        <w:tblLayout w:type="fixed"/>
        <w:tblCellMar>
          <w:top w:w="0" w:type="dxa"/>
          <w:left w:w="108" w:type="dxa"/>
          <w:bottom w:w="0" w:type="dxa"/>
          <w:right w:w="108" w:type="dxa"/>
        </w:tblCellMar>
      </w:tblPr>
      <w:tblGrid>
        <w:gridCol w:w="630"/>
        <w:gridCol w:w="2109"/>
        <w:gridCol w:w="1309"/>
        <w:gridCol w:w="740"/>
        <w:gridCol w:w="720"/>
        <w:gridCol w:w="720"/>
        <w:gridCol w:w="1080"/>
        <w:gridCol w:w="90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Отрасль производства</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Ед. изм.</w:t>
            </w:r>
          </w:p>
        </w:tc>
        <w:tc>
          <w:tcPr>
            <w:tcW w:w="218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Затраты, ед.</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ыпуск, ед.</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д. ст-ть, факт.</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рс)</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сх)</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Рабочая сила</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ел.-год</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61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Сельское хоз-во</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сл. тонна</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18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rPr/>
            </w:pPr>
            <w:r>
              <w:rPr/>
              <w:t>3</w:t>
            </w:r>
          </w:p>
        </w:tc>
        <w:tc>
          <w:tcPr>
            <w:tcW w:w="21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омышленность</w:t>
            </w:r>
          </w:p>
        </w:tc>
        <w:tc>
          <w:tcPr>
            <w:tcW w:w="1309"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сл. тонна</w:t>
            </w:r>
          </w:p>
        </w:tc>
        <w:tc>
          <w:tcPr>
            <w:tcW w:w="7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00</w:t>
            </w:r>
          </w:p>
        </w:tc>
      </w:tr>
    </w:tbl>
    <w:p>
      <w:pPr>
        <w:pStyle w:val="Normal"/>
        <w:ind w:firstLine="540"/>
        <w:rPr/>
      </w:pPr>
      <w:r>
        <w:rPr/>
        <w:t>Эффективность = 4,92</w:t>
      </w:r>
    </w:p>
    <w:p>
      <w:pPr>
        <w:pStyle w:val="Normal"/>
        <w:ind w:firstLine="540"/>
        <w:rPr/>
      </w:pPr>
      <w:r>
        <w:rPr/>
      </w:r>
    </w:p>
    <w:p>
      <w:pPr>
        <w:pStyle w:val="Normal"/>
        <w:ind w:firstLine="540"/>
        <w:rPr/>
      </w:pPr>
      <w:r>
        <w:rPr/>
        <w:t>Сначала – некоторые пояснения. Почему эффективность этого производства оказывается выше (4.92 против 4.00) чем в Стране 1, хотя затрачивается и там и тут одинаковое количество рабочей силы? А потому, что только 20 усл. тонн продукции промышленности являются НЕОБХОДИМЫМИ для воспроизводства рабочей силы – а остальные 80 тонн представляют собой ПРИБАВОЧНЫЙ продукт, который в случае войны можно и не производить (и тем самым высвободить рабочую силу).</w:t>
      </w:r>
    </w:p>
    <w:p>
      <w:pPr>
        <w:pStyle w:val="Normal"/>
        <w:ind w:firstLine="540"/>
        <w:rPr/>
      </w:pPr>
      <w:r>
        <w:rPr/>
        <w:t xml:space="preserve">Далее, почему этот способ производства назван «феодальным». Да просто потому, что в таком обществе существует ОБМЕН между сельским хозяйством и промышленностью – причем обмен в строго определенных пропорциях (5.45 тонны с/х продукции за тонну промышленной). Так вот, чтобы эти пропорции выдерживались, отрасли должны быть НЕЗАВИСИМЫМИ друг от друга – то есть крестьяне отдельно (в деревнях-виллах), ремесленники – отдельно (в городах). Причем и крестьяне (управляющие виллами), и ремесленники должны быть ЗАИНТЕРЕСОВАНЫ в прибавочном продукте своего производства (издольщина для крестьян, рыночный обмен для ремесленников). А это – уже не политарное (город-государство), а рабовладельческое (типа Римской империи) или феодальное (типа средневековой Европы) общественное устройство. </w:t>
      </w:r>
    </w:p>
    <w:p>
      <w:pPr>
        <w:pStyle w:val="Normal"/>
        <w:ind w:firstLine="540"/>
        <w:rPr/>
      </w:pPr>
      <w:r>
        <w:rPr/>
      </w:r>
    </w:p>
    <w:p>
      <w:pPr>
        <w:pStyle w:val="Normal"/>
        <w:ind w:firstLine="540"/>
        <w:rPr/>
      </w:pPr>
      <w:r>
        <w:rPr/>
        <w:t>Ну вот, до феодализма мы худо-бедно добрались (тут стоит отметить, что наша модель развивается не совсем так, как реальное производство – как и всякая МОДЕЛЬ). Теперь зададимся следующим вопросом: а ЗАЧЕМ феодалам все это их «феодальное хозяйство»? Неужели только для того, чтобы «размокший хлеб жевать» (потреблять продукцию сельского хозяйства)? Нет конечно – им нужны мечи, доспехи, лошади, замки, красивая одежда, и самое главное – золото (в виде монет и ювелирных изделий). Выделим производство всех этих товаров (никак ПОКА не входящих в затраты остальных отраслей) в отдельную отрасль – производство предметов роскоши. При этом производство преметов роскоши потребует определенных затрат труда, а следовательно, его продукт также будет иметь некую удельную стоимость:</w:t>
      </w:r>
    </w:p>
    <w:p>
      <w:pPr>
        <w:pStyle w:val="Normal"/>
        <w:ind w:firstLine="540"/>
        <w:rPr/>
      </w:pPr>
      <w:r>
        <w:rPr/>
      </w:r>
    </w:p>
    <w:p>
      <w:pPr>
        <w:pStyle w:val="Normal"/>
        <w:keepNext w:val="true"/>
        <w:ind w:firstLine="539"/>
        <w:rPr/>
      </w:pPr>
      <w:r>
        <w:rPr/>
        <w:t>Таблица 6. Четырехотраслевое (феодальное рыночное) производство.</w:t>
      </w:r>
    </w:p>
    <w:tbl>
      <w:tblPr>
        <w:tblW w:w="9108" w:type="dxa"/>
        <w:jc w:val="left"/>
        <w:tblInd w:w="-113" w:type="dxa"/>
        <w:tblLayout w:type="fixed"/>
        <w:tblCellMar>
          <w:top w:w="0" w:type="dxa"/>
          <w:left w:w="108" w:type="dxa"/>
          <w:bottom w:w="0" w:type="dxa"/>
          <w:right w:w="108" w:type="dxa"/>
        </w:tblCellMar>
      </w:tblPr>
      <w:tblGrid>
        <w:gridCol w:w="622"/>
        <w:gridCol w:w="2069"/>
        <w:gridCol w:w="1377"/>
        <w:gridCol w:w="900"/>
        <w:gridCol w:w="720"/>
        <w:gridCol w:w="540"/>
        <w:gridCol w:w="540"/>
        <w:gridCol w:w="1080"/>
        <w:gridCol w:w="1260"/>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Отрасль производства</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rPr/>
            </w:pPr>
            <w:r>
              <w:rPr/>
              <w:t>Ед. изм.</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Затраты, ед.</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Выпуск, ед.</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д. ст-ть, факт.</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рс)</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сх)</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Рабочая сила</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ел.-год</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61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Сельское хоз-во</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сл. тонн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18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омышленность</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сл. тонн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едм. роскоши</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rPr/>
            </w:pPr>
            <w:r>
              <w:rPr/>
              <w:t>кг золот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00</w:t>
            </w:r>
          </w:p>
        </w:tc>
      </w:tr>
    </w:tbl>
    <w:p>
      <w:pPr>
        <w:pStyle w:val="Normal"/>
        <w:ind w:firstLine="540"/>
        <w:rPr/>
      </w:pPr>
      <w:r>
        <w:rPr/>
        <w:t>Эффективность = 4,92</w:t>
      </w:r>
    </w:p>
    <w:p>
      <w:pPr>
        <w:pStyle w:val="Normal"/>
        <w:ind w:firstLine="540"/>
        <w:rPr/>
      </w:pPr>
      <w:r>
        <w:rPr/>
      </w:r>
    </w:p>
    <w:p>
      <w:pPr>
        <w:pStyle w:val="Normal"/>
        <w:ind w:firstLine="540"/>
        <w:rPr/>
      </w:pPr>
      <w:r>
        <w:rPr/>
        <w:t>Ну вот, феодальная революция наконец завершена. Феодалы получили (в нашей модели, разумеется) возможность НАКАПЛИВАТЬ БОГАТСТВО в его всеобщем эквиваленте – в предметах роскоши, или, иными словами, в ЗОЛОТЕ (вот вам и «скупой рыцарь»). А накопив, считать ПРИБЫЛЬНОСТЬ своего феодального хозяйства в этом же самом золоте: сколько его прибыло за истекший год.</w:t>
      </w:r>
    </w:p>
    <w:p>
      <w:pPr>
        <w:pStyle w:val="Normal"/>
        <w:ind w:firstLine="540"/>
        <w:rPr/>
      </w:pPr>
      <w:r>
        <w:rPr/>
        <w:t>Посчитаем вместе с ними (расчет см. в приложении):</w:t>
      </w:r>
    </w:p>
    <w:p>
      <w:pPr>
        <w:pStyle w:val="Normal"/>
        <w:ind w:firstLine="540"/>
        <w:rPr/>
      </w:pPr>
      <w:r>
        <w:rPr/>
      </w:r>
    </w:p>
    <w:p>
      <w:pPr>
        <w:pStyle w:val="Normal"/>
        <w:keepNext w:val="true"/>
        <w:ind w:firstLine="539"/>
        <w:rPr/>
      </w:pPr>
      <w:r>
        <w:rPr/>
        <w:t>Таблица 6</w:t>
      </w:r>
      <w:r>
        <w:rPr>
          <w:lang w:val="en-US"/>
        </w:rPr>
        <w:t>a</w:t>
      </w:r>
      <w:r>
        <w:rPr/>
        <w:t>. Четырехотраслевое (феодальное рыночное) производство. Прибыль.</w:t>
      </w:r>
    </w:p>
    <w:tbl>
      <w:tblPr>
        <w:tblW w:w="10192" w:type="dxa"/>
        <w:jc w:val="left"/>
        <w:tblInd w:w="-113" w:type="dxa"/>
        <w:tblLayout w:type="fixed"/>
        <w:tblCellMar>
          <w:top w:w="0" w:type="dxa"/>
          <w:left w:w="108" w:type="dxa"/>
          <w:bottom w:w="0" w:type="dxa"/>
          <w:right w:w="108" w:type="dxa"/>
        </w:tblCellMar>
      </w:tblPr>
      <w:tblGrid>
        <w:gridCol w:w="420"/>
        <w:gridCol w:w="1668"/>
        <w:gridCol w:w="1440"/>
        <w:gridCol w:w="900"/>
        <w:gridCol w:w="720"/>
        <w:gridCol w:w="720"/>
        <w:gridCol w:w="540"/>
        <w:gridCol w:w="900"/>
        <w:gridCol w:w="1080"/>
        <w:gridCol w:w="900"/>
        <w:gridCol w:w="898"/>
        <w:gridCol w:w="6"/>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Отрасль произ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Ед. изм.</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Затраты, ед.</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Вы-пуск, ед.</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Уд. ст., члс</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ри-быль, члс</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ри-быль,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рс)</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сх)</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члс</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Рабочая сил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ел.-год</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61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С/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сл. тонн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8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7,78</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4,7</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омышл.</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сл. тонн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44</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3,6</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едм. рос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кг золот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44</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3,6</w:t>
            </w:r>
          </w:p>
        </w:tc>
      </w:tr>
    </w:tbl>
    <w:p>
      <w:pPr>
        <w:pStyle w:val="Normal"/>
        <w:ind w:firstLine="540"/>
        <w:rPr/>
      </w:pPr>
      <w:r>
        <w:rPr/>
        <w:t>Эффективность = 4,92</w:t>
      </w:r>
    </w:p>
    <w:p>
      <w:pPr>
        <w:pStyle w:val="Normal"/>
        <w:ind w:firstLine="540"/>
        <w:rPr/>
      </w:pPr>
      <w:r>
        <w:rPr/>
      </w:r>
    </w:p>
    <w:p>
      <w:pPr>
        <w:pStyle w:val="TextBodyIndent"/>
        <w:rPr/>
      </w:pPr>
      <w:r>
        <w:rPr/>
        <w:t>Посчитали. И что же? В этом «феодальном» обществе ремесленники и золотопромышленники, оказывается, могут себе позволить брать кредиты под 60% годовых – прибыли позволяют – а вот феодалы, «соль земли», НЕ МОГУТ – прибыли маловаты! Надо ли объяснять, кто в конечном счете победит в конкурентной борьбе? Думаю, нет, поскольку история всем хорошо известна. С момента, когда экономические субъекты (в первую очередь, САМИ феодалы) начинают считать ПРИБЫЛЬ, дальнейшее развитие производства может идти только в одном направлении – в направлении развития тех отраслей, которые обеспечивают большую НОРМУ ПРИБЫЛИ. А как мы знаем со времен Маркса (кто не знает, может просто «поиграться» с таблицей 6 в приложении, варьируя занятость – затраты рабочей силы – в сельском хозяйстве), норма прибыли прямо пропорциональна ДОЛЕ затрат рабочей силы в совокупных затратах отрасли.</w:t>
      </w:r>
    </w:p>
    <w:p>
      <w:pPr>
        <w:pStyle w:val="TextBodyIndent"/>
        <w:rPr/>
      </w:pPr>
      <w:r>
        <w:rPr/>
      </w:r>
    </w:p>
    <w:p>
      <w:pPr>
        <w:pStyle w:val="Normal"/>
        <w:ind w:firstLine="540"/>
        <w:rPr/>
      </w:pPr>
      <w:r>
        <w:rPr/>
        <w:t xml:space="preserve">Встанем теперь на место главного феодала и подумаем, как бы нам увеличить богатство (получившее, наконец, свое зримое воплощение в золоте). Для этого надо сократить занятость в сельском хозяйстве и увеличить ее в производстве предметов роскоши, например, в золотодобыче (к чему косвенно призывало целое экономическое течение 18 века – меркантилизм). Тем самым при тех же совокупных затратах мы будем получать больше золота (здесь мы пока не учитываем отдаленных последствий изобилия золота в виде самой банальной инфляции), а следовательно, становиться богаче (на взгляд одержимого «идолопоклонничеством» феодала). </w:t>
      </w:r>
    </w:p>
    <w:p>
      <w:pPr>
        <w:pStyle w:val="Normal"/>
        <w:ind w:firstLine="540"/>
        <w:rPr/>
      </w:pPr>
      <w:r>
        <w:rPr/>
        <w:t xml:space="preserve">Однако легко сказать – сократить занятость! А кто хлеб будет выращивать? В рамках замкнутой экономики для увеличения занятости в прибыльных отраслях нужно снизить ее в убыточных – для чего внедрить там НОВЫЕ ТЕХНОЛОГИИ, то есть увеличить долю затрат на СРЕДСТВА ПРОИЗВОДСТВА, сократить относительные затраты на рабочую силу и тем самым – еще больше сократить их прибыльность. В экономике, ориентированной на прибыль, начинают действовать положительные обратные связи – бедные отрасли становятся все беднее (и чем более эффективные технологии используют, тем с большей скоростью), богатые – все богаче... до тех пор, пока на их рабочую силу не положат глаз еще более богатые отрасли. </w:t>
      </w:r>
    </w:p>
    <w:p>
      <w:pPr>
        <w:pStyle w:val="Normal"/>
        <w:ind w:firstLine="540"/>
        <w:rPr/>
      </w:pPr>
      <w:r>
        <w:rPr/>
      </w:r>
    </w:p>
    <w:p>
      <w:pPr>
        <w:pStyle w:val="TextBodyIndent"/>
        <w:rPr/>
      </w:pPr>
      <w:r>
        <w:rPr/>
        <w:t>Теперь самое время задать следующий вопрос: а как же НА ДЕЛЕ происходит обмен между сельским хозяйством и промышленностью? Вряд ли на рынке сидит Щеглов, считает крестьянам и ремесленникам таблицу 5 и говорит «Цены будут такие!». Все мы прекрасно знаем, что в РАЗВИТОМ феодализме промышленную продукцию нужно было покупать ЗА ДЕНЬГИ, и дефицит денег (золота) в обращении мог сильно отразиться на производительности труда (т.е. БЕЗ ДЕНЕГ крестьяне не могли обменять свой урожай на необходимый сельхозинвентарь, что в свою очередь уменьшало последующие урожаи). Деньги при этом не падают с неба, а тоже производятся (чеканка монеты, борьба с фальшивомонетчиками, на более поздних этапах – выпуск векселей, банкнотов, бумажных денег и т.д.). Перед нами возникает серьезная проблема. Если сельскому хозяйству для нормального ОБМЕНА с промышленностью требуется ежегодно некоторое количество ДЕНЕГО, то не следует ли УЧЕСТЬ это количество золота в нашей таблице?</w:t>
      </w:r>
    </w:p>
    <w:p>
      <w:pPr>
        <w:pStyle w:val="TextBodyIndent"/>
        <w:rPr/>
      </w:pPr>
      <w:r>
        <w:rPr/>
      </w:r>
    </w:p>
    <w:p>
      <w:pPr>
        <w:pStyle w:val="TextBodyIndent"/>
        <w:rPr/>
      </w:pPr>
      <w:r>
        <w:rPr/>
        <w:t>Увы – пока не следует. В отличие от рабочей силы и сельхозинвентаря, деньги в общественном производстве НЕ РАСХОДУЮТСЯ, а только переходят из рук в руки. Поэтому они и не внесены в таблицу 6 как составная часть затрат; сколько денег было у каждой отрасли – столько в конце года и осталось. Но с другой стороны, поддержание в стране ДЕНЕЖНОГО ОБРАЩЕНИЯ все же ТРЕБУЕТ дополнительных затрат рабочей силы (содержание монетного двора, государства, менял, нотариусов для удостоверения долговых расписок, «выбивальщиков долгов» и т.д.), и этот факт необходимо отразить в нашей таблице. Так мы и сделаем, введя еще одну отрасль, связанную с обменом продукции разных отраслей (а в дальнейшем – и с обменом самими услугами) – СФЕРУ УСЛУГ. Ее-то продукцию и будут потреблять все отрасли, нуждающиеся в обмене (это НЕ деньги! это услуги по поддержанию денежного оборота!). Причем для обмена товаров эта сфера услуг вовсе не обязана запускать в обращение именно ЗОЛОТО – при наличии достаточного количества рабочей силы (выбивальщиков долгов) хватит и КРЕДИТНЫХ БИЛЕТОВ. Составим следующую таблицу (продукцию отрасли услуг будем измерять в условных кредитах, которые обеспечивают обмен товаров на рынке и требуют за это выплаты процентов):</w:t>
      </w:r>
    </w:p>
    <w:p>
      <w:pPr>
        <w:pStyle w:val="Normal"/>
        <w:ind w:firstLine="540"/>
        <w:rPr/>
      </w:pPr>
      <w:r>
        <w:rPr/>
      </w:r>
    </w:p>
    <w:p>
      <w:pPr>
        <w:pStyle w:val="Normal"/>
        <w:keepNext w:val="true"/>
        <w:ind w:firstLine="539"/>
        <w:rPr/>
      </w:pPr>
      <w:r>
        <w:rPr/>
        <w:t>Таблица 7. Пятиотраслевое (феодальное купеческое) производство. Процент.</w:t>
      </w:r>
    </w:p>
    <w:tbl>
      <w:tblPr>
        <w:tblW w:w="10192" w:type="dxa"/>
        <w:jc w:val="left"/>
        <w:tblInd w:w="-113" w:type="dxa"/>
        <w:tblLayout w:type="fixed"/>
        <w:tblCellMar>
          <w:top w:w="0" w:type="dxa"/>
          <w:left w:w="108" w:type="dxa"/>
          <w:bottom w:w="0" w:type="dxa"/>
          <w:right w:w="108" w:type="dxa"/>
        </w:tblCellMar>
      </w:tblPr>
      <w:tblGrid>
        <w:gridCol w:w="420"/>
        <w:gridCol w:w="1668"/>
        <w:gridCol w:w="1440"/>
        <w:gridCol w:w="900"/>
        <w:gridCol w:w="720"/>
        <w:gridCol w:w="540"/>
        <w:gridCol w:w="720"/>
        <w:gridCol w:w="900"/>
        <w:gridCol w:w="1080"/>
        <w:gridCol w:w="900"/>
        <w:gridCol w:w="898"/>
        <w:gridCol w:w="6"/>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Отрасль произ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Ед. изм.</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Затраты, ед.</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Вы-пуск, ед.</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Уд. ст., члс</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ри-быль, члс</w:t>
            </w:r>
          </w:p>
        </w:tc>
        <w:tc>
          <w:tcPr>
            <w:tcW w:w="9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ри-быль,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рс)</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сх)</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члс</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Рабочая сил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ел.-год</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66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С/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сл. тонн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9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7,9</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0,0</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омышл.</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сл. тонн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7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98</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6,2</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сл. креди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7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79</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1,4</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едм. рос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кг золот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6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19</w:t>
            </w:r>
          </w:p>
        </w:tc>
        <w:tc>
          <w:tcPr>
            <w:tcW w:w="8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1,4</w:t>
            </w:r>
          </w:p>
        </w:tc>
      </w:tr>
    </w:tbl>
    <w:p>
      <w:pPr>
        <w:pStyle w:val="Normal"/>
        <w:ind w:firstLine="540"/>
        <w:rPr/>
      </w:pPr>
      <w:r>
        <w:rPr/>
        <w:t>Эффективность = 4,17</w:t>
      </w:r>
    </w:p>
    <w:p>
      <w:pPr>
        <w:pStyle w:val="Normal"/>
        <w:ind w:firstLine="540"/>
        <w:rPr/>
      </w:pPr>
      <w:r>
        <w:rPr/>
      </w:r>
    </w:p>
    <w:p>
      <w:pPr>
        <w:pStyle w:val="Normal"/>
        <w:ind w:firstLine="540"/>
        <w:rPr/>
      </w:pPr>
      <w:r>
        <w:rPr/>
        <w:t>(Предметы роскоши по-прежнему носят исключительно потребительский характер; вместо золота средством платежа на рынке теперь служат кредитки, выпускаемые отраслью услуг. Потребление условных долгов отраслями пропорционально выпуску их продукции в стоимостном выражении).</w:t>
      </w:r>
    </w:p>
    <w:p>
      <w:pPr>
        <w:pStyle w:val="Normal"/>
        <w:ind w:firstLine="540"/>
        <w:rPr/>
      </w:pPr>
      <w:r>
        <w:rPr/>
      </w:r>
    </w:p>
    <w:p>
      <w:pPr>
        <w:pStyle w:val="Normal"/>
        <w:ind w:firstLine="540"/>
        <w:rPr/>
      </w:pPr>
      <w:r>
        <w:rPr/>
        <w:t>Сразу заметим, что эффективность общественного производства с появлением таких финансовых услуг ПАДАЕТ: 20 члс, затрачиваемых на обслуживание товарообмена, уже не удастся высвободить в случае войны с той же легкостью, что и 20 члс, затрачиваемых на производство предметов роскоши. Векселя не лучшая замена золоту – слишком велики «издержки обращения»; требуются века (!) развития расчетных технологий, чтобы стоимость обращения бумажных денег сравнялась со стоимостью обращения золотых монет.</w:t>
      </w:r>
    </w:p>
    <w:p>
      <w:pPr>
        <w:pStyle w:val="Normal"/>
        <w:ind w:firstLine="540"/>
        <w:rPr/>
      </w:pPr>
      <w:r>
        <w:rPr/>
        <w:t>Почему же тогда «бумажные» деньги в конечном счете вытеснили металлические? У золота есть один принципиальный недостаток: его добыча ОГРАНИЧЕНА (в отличие от числа торговых сделок в развивающейся экономике). Следовательно, количество золота в обращении также ограничено, и при росте общего объема производства (в нашем, стоимостном исчислении примерно пропорционального численности населения) его начинает НЕ ХВАТАТЬ. Дальнейшее понятно: цены всех товаров (в том числе – и человеческой жизни) относительно золота ПАДАЮТ, припрятывание золота начинает приносить прибыль, золото постепенно вымывается из обращения и превращается в первый в мире ФИНАНСОВЫЙ АКТИВ: товар, постоянно растущий в цене. В результате в экономике с системой расчетов, основанной на золоте, устойчивый рост населения НЕВОЗМОЖЕН: работает отрицательная обратная связь, вслед за процветанием наступает «дороговизна монеты», товары становится невозможно продать, - и в условиях средневековья все это запросто может кончится голодом и вымиранием трети населения.</w:t>
      </w:r>
    </w:p>
    <w:p>
      <w:pPr>
        <w:pStyle w:val="Normal"/>
        <w:ind w:firstLine="540"/>
        <w:rPr/>
      </w:pPr>
      <w:r>
        <w:rPr/>
        <w:t>Таким образом, в КРАТКОСРОЧНОМ плане страна А с золотым обращением (Испания 16 века) побеждает страну Б с вексельным обращением; но в ДОЛГОСРОЧНОМ плане все происходит с точностью до наоборот: страна А приходит в запустение (как и вышло с Испанией после сокращения притока золота из колоний), а страна Б набирает силы за счет устойчивого прироста населения (и производства).</w:t>
      </w:r>
    </w:p>
    <w:p>
      <w:pPr>
        <w:pStyle w:val="Normal"/>
        <w:ind w:firstLine="540"/>
        <w:rPr/>
      </w:pPr>
      <w:r>
        <w:rPr/>
      </w:r>
    </w:p>
    <w:p>
      <w:pPr>
        <w:pStyle w:val="Normal"/>
        <w:ind w:firstLine="540"/>
        <w:rPr/>
      </w:pPr>
      <w:r>
        <w:rPr/>
        <w:t>Итак, единственный способ увеличивать численность населения в ДОЛГОСРОЧНОМ плане – это развитие сферы услуг, обеспечивающей адекватное развивающемуся производству ДЕНЕЖНОЕ ОБРАЩЕНИЕ. Финансовые услуги – это не какое-то недоразумение на магистральном пути человечества, а ОБЪЕКТИВНАЯ НЕОБХОДИМОСТЬ. Страны, в которых они не получили развития (запрет ссудного процента в исламском мире, к примеру), ОБРЕЧЕНЫ в историческом соревновании, какими бы богатыми и могучими они ни были бы к его началу.</w:t>
      </w:r>
    </w:p>
    <w:p>
      <w:pPr>
        <w:pStyle w:val="Normal"/>
        <w:ind w:firstLine="540"/>
        <w:rPr/>
      </w:pPr>
      <w:r>
        <w:rPr/>
      </w:r>
    </w:p>
    <w:p>
      <w:pPr>
        <w:pStyle w:val="Normal"/>
        <w:ind w:firstLine="540"/>
        <w:rPr/>
      </w:pPr>
      <w:r>
        <w:rPr/>
      </w:r>
    </w:p>
    <w:p>
      <w:pPr>
        <w:pStyle w:val="Normal"/>
        <w:ind w:firstLine="540"/>
        <w:rPr>
          <w:u w:val="single"/>
        </w:rPr>
      </w:pPr>
      <w:r>
        <w:rPr>
          <w:u w:val="single"/>
        </w:rPr>
        <w:t>3. Капитализм. Выравнивание отраслевых норм прибыли. Цены и стоимости.</w:t>
      </w:r>
    </w:p>
    <w:p>
      <w:pPr>
        <w:pStyle w:val="Normal"/>
        <w:ind w:firstLine="540"/>
        <w:rPr>
          <w:u w:val="single"/>
        </w:rPr>
      </w:pPr>
      <w:r>
        <w:rPr>
          <w:u w:val="single"/>
        </w:rPr>
      </w:r>
    </w:p>
    <w:p>
      <w:pPr>
        <w:pStyle w:val="Normal"/>
        <w:ind w:firstLine="540"/>
        <w:rPr/>
      </w:pPr>
      <w:r>
        <w:rPr/>
        <w:t>Обосновав неизбежность возникновения и развития сферы услуг, зададимся следующим вопросом: а ПОЧЕМ отрасль услуг должна продавать свои «долговые расписки» двум прочим отраслям? С точки зрения стоимостного баланса – по 0,074 члс за условный должок. Но только ли стоимостным балансом определяется ЦЕНА долговой расписки?</w:t>
      </w:r>
    </w:p>
    <w:p>
      <w:pPr>
        <w:pStyle w:val="Normal"/>
        <w:ind w:firstLine="540"/>
        <w:rPr/>
      </w:pPr>
      <w:r>
        <w:rPr/>
      </w:r>
    </w:p>
    <w:p>
      <w:pPr>
        <w:pStyle w:val="Normal"/>
        <w:ind w:firstLine="540"/>
        <w:rPr/>
      </w:pPr>
      <w:r>
        <w:rPr/>
        <w:t>Обратим внимание на одно, казалось бы, незначительное отличие продукции сферы услуг от продукции других отраслей: услуги НЕВОЗМОЖНО ПРОИЗВОДИТЬ ВПРОК. Услуга (в нашем случае – долговая расписка) существует только тогда, когда у нее УЖЕ есть и производитель (кредитор), и потребитель (должник). В сельском хозяйстве и промышленности мы можем создавать сколь угодно большой прибавочный продукт, складывать его в амбары и получать тем самым материальное воплощение прибавочной стоимости; в сфере услуг прибавочная стоимость появляется только ОДНОВРЕМЕННО С РЕАЛИЗАЦИЕЙ УСЛУГИ. По окончании воспроизводственного цикла «запас услуг» всегда равен нулю (сколько услуг оказано, столько и потреблено).</w:t>
      </w:r>
    </w:p>
    <w:p>
      <w:pPr>
        <w:pStyle w:val="Normal"/>
        <w:ind w:firstLine="540"/>
        <w:rPr/>
      </w:pPr>
      <w:r>
        <w:rPr/>
        <w:t>Казалось бы, невелико отличие – ну так и производи услуги ровно в том объеме, в котором они востребованы обществом! Но это легко сказать – «в котором востребованы»; еще раз напомню, что никаких стоимостных балансов никакой Щеглов средневековым ювелирам-банкирам не составляет, и стоимость своих ссуд они вынуждены определять ЭМПИРИЧЕСКИ. Но каким образом? Если я произвожу 100 тонн пшеницы, из них трачу на все про все 80, а 20 оставляю себе в качестве прибавочного продукта, я легко могу посчитать (в первом приближении) свою НОРМУ ПРИБЫЛИ (20 к 80, 25%). А если я выдаю 100 векселей и погашаю 100 векселей, то какой будет моя прибыль?! Поскольку векселя я выдаю не нищим в качестве милостыни, а таким же, как я, купцам, работающим ради ПРИБЫЛИ (которую они, кстати сказать, получают тоже векселями), то я вправе рассчитывать на какой-то ПРОЦЕНТ. Но процент этот я должен заложить ее в цену векселя В МОМЕНТ ЕГО ВЫПУСКА – произвести классическую банковскую операцию, выпустив векселей на 110 кг золота, имея в резерве только 100 кг. Или, что то же самое, оплатить чужой вексель на 110 кг, выплатив за него 100 кг золотом. Вот тогда я получу прибыль в 10% - однако размер этой прибыли я должен определить СРАЗУ ЖЕ, а вовсе не по итогам года!</w:t>
      </w:r>
    </w:p>
    <w:p>
      <w:pPr>
        <w:pStyle w:val="Normal"/>
        <w:ind w:firstLine="540"/>
        <w:rPr/>
      </w:pPr>
      <w:r>
        <w:rPr/>
      </w:r>
    </w:p>
    <w:p>
      <w:pPr>
        <w:pStyle w:val="Normal"/>
        <w:ind w:firstLine="540"/>
        <w:rPr/>
      </w:pPr>
      <w:r>
        <w:rPr/>
        <w:t>Чувствуете разницу? Если в материальных (назовем их так) отраслях производства обменные отношения определяются только ЗАТРАТАМИ продукции одних отраслей в других отраслях, то в определении цен на продукцию сферы услуг начинает играть роль ПРЕДСТАВЛЕНИЯ участников рынка относительно некоей «нормальной» прибыли. Сколько векселей выпускать, имея 100 кг золота? Почем принимать флорентийский вексель в Лондоне? Под какой процент кредитовать каретных дел мастера? И под какой процент БРАТЬ в долг этому каретных дел мастеру, чтобы не оказаться по итогам года в долговой яме?</w:t>
      </w:r>
    </w:p>
    <w:p>
      <w:pPr>
        <w:pStyle w:val="Normal"/>
        <w:ind w:firstLine="540"/>
        <w:rPr/>
      </w:pPr>
      <w:r>
        <w:rPr/>
        <w:t>Чтобы ответить на эти вопросы, участникам рынка уже недостаточно ориентироваться только на ЗАТРАТЫ своей отрасли; они должны иметь представление о своих ПРИБЫЛЯХ, причем в денежном выражении. Развитие сферы услуг неизбежно влечет за собой развитие ЭКОНОМИЧЕСКОГО РАСЧЕТА, а он, в свою очередь, приводит к повсеместному распространению КАПИТАЛИСТИЧЕСКОГО СПОСОБА ПРОИЗВОДСТВА, при котором основной целью всякой деятельности выступает уже не прибавочный продукт (помните египетские пирамиды?), а ПРИБЫЛЬ, или, что то же самое, ПРОЦЕНТ НА КАПИТАЛ.</w:t>
      </w:r>
    </w:p>
    <w:p>
      <w:pPr>
        <w:pStyle w:val="Normal"/>
        <w:ind w:firstLine="540"/>
        <w:rPr/>
      </w:pPr>
      <w:r>
        <w:rPr/>
      </w:r>
    </w:p>
    <w:p>
      <w:pPr>
        <w:pStyle w:val="Normal"/>
        <w:ind w:firstLine="540"/>
        <w:rPr/>
      </w:pPr>
      <w:r>
        <w:rPr/>
        <w:t>Теперь еще раз посмотрим на таблицу 7. Прибыли разных отраслей, рассчитанные в удельных стоимостях, оказываются существенно различными (они обратно пропорциональны «капиталоемкости» отрасли). Но возможно ли такое в условиях КАПИТАЛИЗМА? Отрасли с нормой прибыли меньшей, чем средняя по экономике в целом, окажутся в этом случае ЛИШЕНЫ возможности кредитоваться под средний же процент – а следовательно, обречены на банкротство. Но как может обанкротиться (в замкнутой экономике) ЦЕЛАЯ ОТРАСЛЬ? Это невозможно, ее продукция НЕОБХОДИМА другим отраслям; и если условием получения данной продукции является РАВНАЯ ПРИБЫЛЬНОСТЬ данной отрасли, то такое условие НАЧИНАЕТ ВЫПОЛНЯТЬСЯ. Как мы знаем еще со времен Маркса (третий том «Капитала»), в условиях капитализма обменные отношения между продукцией разных отраслей тяготяют не к их стоимостям, а к их ЦЕНАМ ПРОИЗВОДСТВА. Равенство нормы прибыли по всем отраслям оказывается ДОПОЛНИТЕЛЬНЫМ УСЛОВИЕМ межотраслевого баланса, условием, которого попросту НЕ БЫЛО до появления отрасли услуг и соответствующего ее потребностям ЭКОНОМИЧЕСКОГО РАСЧЕТА.</w:t>
      </w:r>
    </w:p>
    <w:p>
      <w:pPr>
        <w:pStyle w:val="Normal"/>
        <w:ind w:firstLine="540"/>
        <w:rPr/>
      </w:pPr>
      <w:r>
        <w:rPr/>
      </w:r>
    </w:p>
    <w:p>
      <w:pPr>
        <w:pStyle w:val="Normal"/>
        <w:ind w:firstLine="540"/>
        <w:rPr/>
      </w:pPr>
      <w:r>
        <w:rPr/>
        <w:t>На этом моменте я хочу остановиться чуть подробнее. Как известно, Маркс так и не сумел закончить свое эпохальное произведение. Второй и третий тома «Капитала» представляют собой всего лишь разрозненные рукописи, так и не объединенные в целостное произведение (точнее, объединенные Энгельсом). Впрочем, даже первый том «Капитала» не выглядит последовательным изложением некой ЕДИНОЙ теории; скорее, он представляет собой смесь блестящих экономических моделей, исторических экскурсов и философско-политической пропаганды. В результате «отделение мух от котлет» при чтении «Капитала» представляет собой весьма нелегкую задачу (см. «Читая дедушку», где я привожу примеры явных противоречий ВНУТРИ первого тома «Капитала»). Не случайно Ленин в начале 20 века писал, что «никто так и не понял Маркса»; в какой-то степени его слова справедливы и сегодня.</w:t>
      </w:r>
    </w:p>
    <w:p>
      <w:pPr>
        <w:pStyle w:val="Normal"/>
        <w:ind w:firstLine="540"/>
        <w:rPr/>
      </w:pPr>
      <w:r>
        <w:rPr/>
        <w:t>Одним из ключевых моментов этого НЕПОНИМАНИЯ является марксова теория стоимости. В данной работе я последовательно придерживаюсь БАЛАНСОВОГО подхода к стоимости: обменные отношения, устанавливающиеся между товарами, должны обеспечивать выполнение некоторых внешних по отношению к экономической системе условий. Мы уже познакомились с двумя из них: 1) обеспечение «рабочей силы» ПО МИНИМУМУ ПОТРЕБНОСТЕЙ (докапиталистическое производство), 2) обеспечение РАВНОЙ нормы прибыли во всех отраслях (капиталистическое производство). Легко видеть, что сама по себе «теория стоимости» при этом остается той же самой – меняются только внешние условия. Так вот, в первом томе «Капитала» Маркс из ПОЛИТИЧЕСКИХ соображений пользуется ДОКАПИТАЛИСТИЧЕСКОЙ моделью определения обменных отношений. А собственно капиталистическую модель он намеревался дать позже, в следующих томах «Капитала» - которые так и не успел завершить. Соответственно, если читать доставшиеся нам тексты (не вникая глубоко в ЛОГИКУ марксовых экономических размышлений), то может создасться впечатление, что «марксизм – это трудовая теория стоимости». А между тем это СОВЕРШЕННО НЕВЕРНО: сам Маркс с равным успехом пользовался как трудовой стоимостью, так и ценой производства – и как знать, сколько еще «стоимостей» и «цен» появилось бы у него в ходе дальнейшего исследования капитализма!</w:t>
      </w:r>
    </w:p>
    <w:p>
      <w:pPr>
        <w:pStyle w:val="Normal"/>
        <w:ind w:firstLine="540"/>
        <w:rPr/>
      </w:pPr>
      <w:r>
        <w:rPr/>
      </w:r>
    </w:p>
    <w:p>
      <w:pPr>
        <w:pStyle w:val="Normal"/>
        <w:ind w:firstLine="540"/>
        <w:rPr/>
      </w:pPr>
      <w:r>
        <w:rPr/>
        <w:t xml:space="preserve">Чтобы рассчитать цены продукции разных отраслей исходя из равной нормы прибыли, уже недостаточно решать простую систему линейных уравнений. Поэтому в прилагаемом файле я пошел по самом простому пути – предоставил </w:t>
      </w:r>
      <w:r>
        <w:rPr>
          <w:lang w:val="en-US"/>
        </w:rPr>
        <w:t>Excel</w:t>
      </w:r>
      <w:r>
        <w:rPr/>
        <w:t>’у подобрать нужные цены методом последовательного приближения. Результат для нашего пятиотраслевого примера представлен в таблице 7а (у.е. подобрана таким образом, чтобы ВВП оставался тем же, что и в члс):</w:t>
      </w:r>
    </w:p>
    <w:p>
      <w:pPr>
        <w:pStyle w:val="Normal"/>
        <w:ind w:firstLine="540"/>
        <w:rPr/>
      </w:pPr>
      <w:r>
        <w:rPr/>
      </w:r>
    </w:p>
    <w:p>
      <w:pPr>
        <w:pStyle w:val="Normal"/>
        <w:keepNext w:val="true"/>
        <w:ind w:firstLine="539"/>
        <w:rPr/>
      </w:pPr>
      <w:r>
        <w:rPr/>
        <w:t>Таблица 7</w:t>
      </w:r>
      <w:r>
        <w:rPr>
          <w:lang w:val="en-US"/>
        </w:rPr>
        <w:t>a</w:t>
      </w:r>
      <w:r>
        <w:rPr/>
        <w:t>. Пятиотраслевое (капиталистическое) производство. Стоимости и цены.</w:t>
      </w:r>
    </w:p>
    <w:tbl>
      <w:tblPr>
        <w:tblW w:w="9288" w:type="dxa"/>
        <w:jc w:val="left"/>
        <w:tblInd w:w="-113" w:type="dxa"/>
        <w:tblLayout w:type="fixed"/>
        <w:tblCellMar>
          <w:top w:w="0" w:type="dxa"/>
          <w:left w:w="108" w:type="dxa"/>
          <w:bottom w:w="0" w:type="dxa"/>
          <w:right w:w="108" w:type="dxa"/>
        </w:tblCellMar>
      </w:tblPr>
      <w:tblGrid>
        <w:gridCol w:w="420"/>
        <w:gridCol w:w="1668"/>
        <w:gridCol w:w="1440"/>
        <w:gridCol w:w="900"/>
        <w:gridCol w:w="720"/>
        <w:gridCol w:w="540"/>
        <w:gridCol w:w="720"/>
        <w:gridCol w:w="900"/>
        <w:gridCol w:w="1080"/>
        <w:gridCol w:w="900"/>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Отрасль произ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Ед. изм.</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Затраты, ед.</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Вы-пуск, ед.</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Уд. ст., члс</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Цена, у.е.</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рс)</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сх)</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члс</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у.е.</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Рабочая сила</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ел.-год</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66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671</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С/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сл. тонн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19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201</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омышл.</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сл. тонн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7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49</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усл. креди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7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70</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5</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едм. рос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кг золот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60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570</w:t>
            </w:r>
          </w:p>
        </w:tc>
      </w:tr>
    </w:tbl>
    <w:p>
      <w:pPr>
        <w:pStyle w:val="Normal"/>
        <w:ind w:firstLine="540"/>
        <w:rPr/>
      </w:pPr>
      <w:r>
        <w:rPr/>
        <w:t>Эффективность = 4,17</w:t>
      </w:r>
    </w:p>
    <w:p>
      <w:pPr>
        <w:pStyle w:val="Normal"/>
        <w:ind w:firstLine="540"/>
        <w:rPr/>
      </w:pPr>
      <w:r>
        <w:rPr/>
      </w:r>
    </w:p>
    <w:p>
      <w:pPr>
        <w:pStyle w:val="Normal"/>
        <w:ind w:firstLine="540"/>
        <w:rPr/>
      </w:pPr>
      <w:r>
        <w:rPr/>
        <w:t>Как видим, цены производства не так уж сильно отличаются от удельных стоимостей. Однако отличие есть, и особенно существенно отличие в цене РАБОЧЕЙ СИЛЫ. Было бы любопытно математически доказать, что переход к ценам производства ВСЕГДА увеличивает цену рабочей силы по отношению к ее «себестоимости»; но мои познания в математике для этого совершенно недостаточны. Мне вполне хватает качественной зависимости: чтобы капиталоемкая отрасль имела равные прибыли с «трудоемкой» отраслью, рабочая сила должна стоить ДОРОЖЕ, чем это получается при феодальном способе производства. Ну-с, надо теперь объяснять, почему Маркс так долго (буквально до самой смерти) молчал про ЦЕНЫ ПРОИЗВОДСТВА?</w:t>
      </w:r>
    </w:p>
    <w:p>
      <w:pPr>
        <w:pStyle w:val="Normal"/>
        <w:ind w:firstLine="540"/>
        <w:rPr/>
      </w:pPr>
      <w:r>
        <w:rPr/>
      </w:r>
    </w:p>
    <w:p>
      <w:pPr>
        <w:pStyle w:val="Normal"/>
        <w:ind w:firstLine="540"/>
        <w:rPr/>
      </w:pPr>
      <w:r>
        <w:rPr/>
        <w:t>Теперь мы можем, наконец, дать ТОЧНОЕ определение этому скользкому понятию «способ производства». Отныне (и в рамках данной работы) под способом производства мы будем понимать эти самые ВНЕШНИЕ УСЛОВИЯ, в зависимости от которых в экономической системе возникают те или иные обменные отношения. Отметим, что это определение нисколько не противоречит изложенному выше подходу с точки зрения собственности. Внешние по отношению к балансам условия – это и есть СОБСТВЕННОСТЬ; это и есть то над-экономическое общественное отношение, ЦЕЛЕНАПРАВЛЕННО поменять которое и предполагал Маркс. Жаль только, при этом он не провел четкого различия между экономическим (фактическая ЦЕЛЬ производства) и юридическим (ПРАВО нацеливать производство куда захочешь) ПОНИМАНИЯМИ собственности.</w:t>
      </w:r>
    </w:p>
    <w:p>
      <w:pPr>
        <w:pStyle w:val="Normal"/>
        <w:ind w:firstLine="540"/>
        <w:rPr/>
      </w:pPr>
      <w:r>
        <w:rPr/>
        <w:t>В рамках наших игр с моделями такие условия являются, конечно же, совершенно произвольными (в теории мы вольны придумывать сколь угодно «хитрые» способы производства). В реальной же истории встречаются только те из них, которые возникли не на пустом месте, а органически «выросли» из предшествующих технологий производства и управления.</w:t>
      </w:r>
    </w:p>
    <w:p>
      <w:pPr>
        <w:pStyle w:val="Normal"/>
        <w:ind w:firstLine="540"/>
        <w:rPr/>
      </w:pPr>
      <w:r>
        <w:rPr/>
      </w:r>
    </w:p>
    <w:p>
      <w:pPr>
        <w:pStyle w:val="Normal"/>
        <w:ind w:firstLine="540"/>
        <w:rPr/>
      </w:pPr>
      <w:r>
        <w:rPr/>
      </w:r>
    </w:p>
    <w:p>
      <w:pPr>
        <w:pStyle w:val="Normal"/>
        <w:ind w:firstLine="540"/>
        <w:rPr>
          <w:u w:val="single"/>
        </w:rPr>
      </w:pPr>
      <w:r>
        <w:rPr>
          <w:u w:val="single"/>
        </w:rPr>
        <w:t xml:space="preserve">4. Современный не-капитализм. Новое внешнее условие – но какое? </w:t>
      </w:r>
    </w:p>
    <w:p>
      <w:pPr>
        <w:pStyle w:val="Normal"/>
        <w:ind w:firstLine="540"/>
        <w:rPr>
          <w:u w:val="single"/>
        </w:rPr>
      </w:pPr>
      <w:r>
        <w:rPr>
          <w:u w:val="single"/>
        </w:rPr>
      </w:r>
    </w:p>
    <w:p>
      <w:pPr>
        <w:pStyle w:val="Normal"/>
        <w:ind w:left="4500" w:firstLine="360"/>
        <w:rPr/>
      </w:pPr>
      <w:r>
        <w:rPr/>
        <w:t>«Задачей «Капитала-</w:t>
      </w:r>
      <w:r>
        <w:rPr>
          <w:lang w:val="en-US"/>
        </w:rPr>
        <w:t>II</w:t>
      </w:r>
      <w:r>
        <w:rPr/>
        <w:t>», как я ее сегодня себе представляю, как раз и является подробное МОДЕЛЬНОЕ описание процесса превращения классического капитализма в финансовый, прибыли – в пятилетние планы или в кредитный процент».</w:t>
      </w:r>
    </w:p>
    <w:p>
      <w:pPr>
        <w:pStyle w:val="Normal"/>
        <w:ind w:left="4500" w:firstLine="360"/>
        <w:rPr/>
      </w:pPr>
      <w:r>
        <w:rPr/>
      </w:r>
    </w:p>
    <w:p>
      <w:pPr>
        <w:pStyle w:val="Normal"/>
        <w:ind w:left="4500" w:firstLine="360"/>
        <w:jc w:val="right"/>
        <w:rPr/>
      </w:pPr>
      <w:r>
        <w:rPr/>
        <w:t>С.Щеглов, «Читая дедушку»</w:t>
      </w:r>
    </w:p>
    <w:p>
      <w:pPr>
        <w:pStyle w:val="Normal"/>
        <w:ind w:firstLine="540"/>
        <w:rPr/>
      </w:pPr>
      <w:r>
        <w:rPr/>
      </w:r>
    </w:p>
    <w:p>
      <w:pPr>
        <w:pStyle w:val="Normal"/>
        <w:ind w:firstLine="540"/>
        <w:rPr/>
      </w:pPr>
      <w:r>
        <w:rPr/>
        <w:t>Фактически, мы уже ответили на вопрос, с которого я начал эту статью. С точки зрения балансовой теории стоимости экономический строй, при котором прибыль – не главное, не имеет никакого права называться «капитализмом». Как только в рамках экономической системы становится ДОПУСТИМЫМ существование отраслей с РАЗНОЙ нормой прибыли, все наши балансы рассыпаются в прах. Фермеры, сидящие на дотациях государства, и капитализм – несовместимы. Капитализм как способ производства, при котором обменные отношения регулируются принципом равной нормы прибыли, мертв. Ему на смену пришел НОВЫЙ способ производства – способ, для которого не придумано даже названия. С точки зрения нашего балансового подхода, этот способ представляет собой новые отношения собственности, задающие новую ЦЕЛЬ ПРОИЗВОДСТВА; экономическим субъектам в новом обществе не нужен прибавочный продукт в его натуральном виде, не нужна им и полученная по итогам года денежная прибыль. Так какого же черта им еще нужно?!</w:t>
      </w:r>
    </w:p>
    <w:p>
      <w:pPr>
        <w:pStyle w:val="Normal"/>
        <w:ind w:firstLine="540"/>
        <w:rPr/>
      </w:pPr>
      <w:r>
        <w:rPr/>
      </w:r>
    </w:p>
    <w:p>
      <w:pPr>
        <w:pStyle w:val="Normal"/>
        <w:ind w:firstLine="540"/>
        <w:rPr/>
      </w:pPr>
      <w:r>
        <w:rPr/>
        <w:t xml:space="preserve">Пока мы не ответим на вопрос о ЦЕЛИ производства, все попытки смоделировать обменные соотношения в новом способе производства обречены на провал. У нас больше уравнений, чем неизвестных (следствие расширенного воспроизводства) – а следовательно, обменные отношения определяются не межотраслевыми балансами, а ВНЕШНИМ по отношению к ним условием. Тем самым условием, которое задаст новая, пока еще неизвестная нам цель производства. Поэтому оставим на время в покое нашу балансовую модель и обратимся к словесному описанию современной экономики. </w:t>
      </w:r>
    </w:p>
    <w:p>
      <w:pPr>
        <w:pStyle w:val="Normal"/>
        <w:ind w:firstLine="540"/>
        <w:rPr/>
      </w:pPr>
      <w:r>
        <w:rPr/>
      </w:r>
    </w:p>
    <w:p>
      <w:pPr>
        <w:pStyle w:val="Normal"/>
        <w:ind w:firstLine="540"/>
        <w:rPr/>
      </w:pPr>
      <w:r>
        <w:rPr/>
        <w:t>Перечитывая сегодня, почти через столетие после его написания, популярный очерк В.И.Ленина «Империализм как высшая стадия капитализма», нельзя не удивляться его удивительной АКТУАЛЬНОСТИ. Приведем, к примеру, пресловутое ленинское определение империализма (тогдашнего названия для нашего злополучного пост-капитализма):</w:t>
      </w:r>
    </w:p>
    <w:p>
      <w:pPr>
        <w:pStyle w:val="Normal"/>
        <w:ind w:firstLine="540"/>
        <w:rPr/>
      </w:pPr>
      <w:r>
        <w:rPr/>
      </w:r>
    </w:p>
    <w:p>
      <w:pPr>
        <w:pStyle w:val="Normal"/>
        <w:ind w:firstLine="540"/>
        <w:rPr/>
      </w:pPr>
      <w:r>
        <w:rPr/>
        <w:t xml:space="preserve">«... 1) концентрация производства и капитала, дошедшая до такой высокой ступени развития, что она создала монополии, играющие решающую роль в хозяйственной жизни; 2) слияние банкового капитала с промышленным и создание, на базе этого «финансового капитала», финансовой олигархии; 3) вывоз капитала, в отличие от вывоза товаров, приобретает особо важное значение; 4) образуются международные монополистические союзы капиталистов, делящие мир, и 5) закончен территориальный раздел земли крупнейшими капиталистическими державами» - </w:t>
      </w:r>
    </w:p>
    <w:p>
      <w:pPr>
        <w:pStyle w:val="Normal"/>
        <w:ind w:firstLine="540"/>
        <w:rPr/>
      </w:pPr>
      <w:r>
        <w:rPr/>
      </w:r>
    </w:p>
    <w:p>
      <w:pPr>
        <w:pStyle w:val="Normal"/>
        <w:ind w:firstLine="540"/>
        <w:rPr/>
      </w:pPr>
      <w:r>
        <w:rPr/>
        <w:t>Разве это не исчерпывающее описание современности, с ее монополизмом ТНК, властью Уолл-стрита, глобализацией, противостоянием США – Европа и активным дележом нефтеносных территорий Ближнего Востока? Право же, очерк Ленина снова пора издавать миллиоными тиражами – за последние сто лет в мире почти ничего не изменилось!</w:t>
      </w:r>
    </w:p>
    <w:p>
      <w:pPr>
        <w:pStyle w:val="Normal"/>
        <w:ind w:firstLine="540"/>
        <w:rPr/>
      </w:pPr>
      <w:r>
        <w:rPr/>
      </w:r>
    </w:p>
    <w:p>
      <w:pPr>
        <w:pStyle w:val="Normal"/>
        <w:ind w:firstLine="540"/>
        <w:rPr/>
      </w:pPr>
      <w:r>
        <w:rPr/>
        <w:t>(Хочу заметить, что существование ВНЕШНИХ проявлений исследуемого нами способа производства еще в начале 20 века никоим образом не означает, что мы уже сто лет как живем при не-капитализме. Новый способ производства должен зародиться и вызреть в недрах старого, и лишь потом, набрав силу, стать господствующим в хозяйственной жизни. Вот почему я не собираюсь ограничиваться внешним описанием нового способа производства, а пытаюсь понять его ТЕОРЕТИЧЕСКИ, дав модельное описание в рамках межотраслевых балансов).</w:t>
      </w:r>
    </w:p>
    <w:p>
      <w:pPr>
        <w:pStyle w:val="Normal"/>
        <w:ind w:firstLine="540"/>
        <w:rPr/>
      </w:pPr>
      <w:r>
        <w:rPr/>
      </w:r>
    </w:p>
    <w:p>
      <w:pPr>
        <w:pStyle w:val="Normal"/>
        <w:ind w:firstLine="540"/>
        <w:rPr/>
      </w:pPr>
      <w:r>
        <w:rPr/>
        <w:t>Но ДОСТАТОЧНО ЛИ понимания современного не-капитализма как «монополистического капитализма», чтобы определить новую цель производства? Какой может быть цель монополии, кроме как устойчиво иметь всю ту же самую ПРИБЫЛЬ? Какой может быть цель банковско-промышленной ТНК, кроме как, подобно фараонам древнего Египта, перераспределять в свою пользу (за счет умелого манипулирования кредитными ставками) все тот  же самый прибавочный продукт? Увы – на этом уровне анализа принципиальной разницы между классическим капитализмом и современностью пока что не существует. Максимум, что мы способны извлечь из «империализма» - это ругательство «загнивающий капитализм». А вдруг капитализм УЖЕ сгнил и пошел на удобрения новому способу производства?</w:t>
      </w:r>
    </w:p>
    <w:p>
      <w:pPr>
        <w:pStyle w:val="Normal"/>
        <w:ind w:firstLine="540"/>
        <w:rPr/>
      </w:pPr>
      <w:r>
        <w:rPr/>
      </w:r>
    </w:p>
    <w:p>
      <w:pPr>
        <w:pStyle w:val="TextBodyIndent"/>
        <w:rPr/>
      </w:pPr>
      <w:r>
        <w:rPr/>
        <w:t>Попробуем отыскать намеки на новую цель производства у автора концепции «постэкономического общества» В.Иноземцева. Он открытым текстом пишет о существовании при современном капитализме ДВУХ РАЗНЫХ ОБМЕННЫХ ОТНОШЕНИЙ:</w:t>
      </w:r>
    </w:p>
    <w:p>
      <w:pPr>
        <w:pStyle w:val="Normal"/>
        <w:ind w:firstLine="540"/>
        <w:rPr/>
      </w:pPr>
      <w:r>
        <w:rPr/>
      </w:r>
    </w:p>
    <w:p>
      <w:pPr>
        <w:pStyle w:val="TextBodyIndent"/>
        <w:rPr>
          <w:sz w:val="20"/>
        </w:rPr>
      </w:pPr>
      <w:r>
        <w:rPr>
          <w:sz w:val="20"/>
        </w:rPr>
        <w:t>«Подрыв стоимостных отношений  заявляет о  себе в последние  десятилетия отклонением   денежной   оценки  благ   от  издержек,   необходимых  для  их производства.   Ниже   мы  подробно   рассмотрим  это  явление   современной экономической жизни,  здесь  же отметим,  что становление  постэкономической системы  оказывается  сопряжено  с  устойчивым  занижением  рыночной  оценки воспроизводимых  промышленных  товаров  и  природных  ресурсов и,  напротив, завышением  цен   на   уникальные  и  невоспроизводимые  информационные  или принадлежащие к разряду позиционных благ товары и услуги...»</w:t>
      </w:r>
    </w:p>
    <w:p>
      <w:pPr>
        <w:pStyle w:val="Normal"/>
        <w:ind w:firstLine="540"/>
        <w:rPr>
          <w:sz w:val="20"/>
        </w:rPr>
      </w:pPr>
      <w:r>
        <w:rPr>
          <w:sz w:val="20"/>
        </w:rPr>
      </w:r>
    </w:p>
    <w:p>
      <w:pPr>
        <w:pStyle w:val="Normal"/>
        <w:ind w:firstLine="540"/>
        <w:rPr/>
      </w:pPr>
      <w:r>
        <w:rPr/>
        <w:t>Обратите внимание: Иноземцев использует слова «завышение» и «занижение» по отношению к РЕАЛЬНО сформировавшимся на рынке ценам. То есть в его представлении природные ресурсы ДОЛЖНЫ стоить дороже, а информационные услуги – дешевле, чем они продаются в последние десятилетия. Мировой рынок и Иноземцев пользуются РАЗНЫМИ способами ценообразования, а следовательно, подразумевают РАЗНЫЕ способы производства! Неужели мы напали на след? Какова же ЦЕЛЬ производства в «постэкономической системе»?</w:t>
      </w:r>
    </w:p>
    <w:p>
      <w:pPr>
        <w:pStyle w:val="Normal"/>
        <w:ind w:firstLine="540"/>
        <w:rPr/>
      </w:pPr>
      <w:r>
        <w:rPr/>
      </w:r>
    </w:p>
    <w:p>
      <w:pPr>
        <w:pStyle w:val="Normal"/>
        <w:ind w:firstLine="540"/>
        <w:rPr/>
      </w:pPr>
      <w:r>
        <w:rPr/>
        <w:t xml:space="preserve">Далее Иноземцев анализирует хорошо известный «пузырь» на рынке хай-тека и делает парадоксальный (с точки зрения простого анти-американца, прекрасно знающего, что «это они просто пузырь надували») вывод: </w:t>
      </w:r>
    </w:p>
    <w:p>
      <w:pPr>
        <w:pStyle w:val="Normal"/>
        <w:ind w:firstLine="540"/>
        <w:rPr/>
      </w:pPr>
      <w:r>
        <w:rPr/>
      </w:r>
    </w:p>
    <w:p>
      <w:pPr>
        <w:pStyle w:val="2"/>
        <w:rPr/>
      </w:pPr>
      <w:r>
        <w:rPr/>
        <w:t xml:space="preserve">«В  условиях,  когда основой оценки  становится даже  не  текущая,  а  потенциальная  субъективная  полезность  блага,  цены определяются уже  не  совокупностью  известных  и  наблюдаемых  факторов,  а чередой   обстоятельств,  которые  невозможно  ни  прогнозировать,  ни  даже сколь-либо  определенно  охарактеризовать» </w:t>
      </w:r>
    </w:p>
    <w:p>
      <w:pPr>
        <w:pStyle w:val="Normal"/>
        <w:ind w:firstLine="540"/>
        <w:rPr/>
      </w:pPr>
      <w:r>
        <w:rPr/>
      </w:r>
    </w:p>
    <w:p>
      <w:pPr>
        <w:pStyle w:val="Normal"/>
        <w:ind w:firstLine="540"/>
        <w:rPr/>
      </w:pPr>
      <w:r>
        <w:rPr/>
        <w:t xml:space="preserve">Вот оно! Цены в современной экономике определяются уже не наблюдаемыми факторами (вроде </w:t>
      </w:r>
      <w:r>
        <w:rPr>
          <w:lang w:val="en-US"/>
        </w:rPr>
        <w:t>P</w:t>
      </w:r>
      <w:r>
        <w:rPr/>
        <w:t>/</w:t>
      </w:r>
      <w:r>
        <w:rPr>
          <w:lang w:val="en-US"/>
        </w:rPr>
        <w:t>E</w:t>
      </w:r>
      <w:r>
        <w:rPr/>
        <w:t xml:space="preserve"> </w:t>
      </w:r>
      <w:r>
        <w:rPr>
          <w:lang w:val="en-US"/>
        </w:rPr>
        <w:t>ratio</w:t>
      </w:r>
      <w:r>
        <w:rPr/>
        <w:t xml:space="preserve"> для акций), а ЧЕРТ ЗНАЕТ ЧЕМ! С одной стороны, приятно, что наш вывод «это – не-капитализм» подтверждает такой авторитетный ученый, как Иноземцев. Но с другой стороны, «невозможно... даже сколько-либо определенно охарактеризовать» - невелик улов. Так чем же, черт побери, все-таки определяются цены?!</w:t>
      </w:r>
    </w:p>
    <w:p>
      <w:pPr>
        <w:pStyle w:val="Normal"/>
        <w:ind w:firstLine="540"/>
        <w:rPr/>
      </w:pPr>
      <w:r>
        <w:rPr/>
      </w:r>
    </w:p>
    <w:p>
      <w:pPr>
        <w:pStyle w:val="Normal"/>
        <w:ind w:firstLine="540"/>
        <w:rPr/>
      </w:pPr>
      <w:r>
        <w:rPr/>
        <w:t>По Иноземцеву, это «черт знает чем» является свидетельством ЧЕЛОВЕЧЕСКОЙ СВОБОДЫ, которую при не-капитализме приобрели экономические субъекты и резвятся теперь в полную меру своей испорченности. В качестве двух других принципиальных отличий не-капитализма от классического капитализма он называет «замену частной собственности личной» и «новый тип самосознания».</w:t>
      </w:r>
    </w:p>
    <w:p>
      <w:pPr>
        <w:pStyle w:val="Normal"/>
        <w:ind w:firstLine="540"/>
        <w:rPr/>
      </w:pPr>
      <w:r>
        <w:rPr/>
      </w:r>
    </w:p>
    <w:p>
      <w:pPr>
        <w:pStyle w:val="Normal"/>
        <w:ind w:firstLine="540"/>
        <w:rPr/>
      </w:pPr>
      <w:r>
        <w:rPr/>
        <w:t xml:space="preserve">Все это было бы просто замечательно – свобода, возрастающая роль личности, ориентация на саморазвитие... если бы не ЭКОНОМИЧЕСКИЕ РЕЗУЛЬТАТЫ, достигнутые этим самым замечательным не-капитализмом (см. книги Егишянца и Хазина-Кобякова). В своей книге Иноземцев сам признает, что не-капитализм ведет к сокращению реальных доходов все большей части населения и невиданному доселе социальному расслоению в развитых странах, чреватому буквально катастрофой. Не правда ли, напоминает первые результаты промышленной революции – «овцы съели людей», «долины Индии белы от костей хлопкоткачей» и т.д.? То есть новая ЦЕЛЬ производства уже появилась, уже вовсю осваивается наиболее активной частью общества – а несчастные «хлопкоткачи» по-прежнему пытаются вручную ткать свою ПРИБЫЛЬ, не понимая, что она уже НИКОМУ НЕ НУЖНА. </w:t>
      </w:r>
    </w:p>
    <w:p>
      <w:pPr>
        <w:pStyle w:val="Normal"/>
        <w:ind w:firstLine="540"/>
        <w:rPr/>
      </w:pPr>
      <w:r>
        <w:rPr/>
      </w:r>
    </w:p>
    <w:p>
      <w:pPr>
        <w:pStyle w:val="Normal"/>
        <w:ind w:firstLine="540"/>
        <w:rPr/>
      </w:pPr>
      <w:r>
        <w:rPr/>
        <w:t xml:space="preserve">Но метафоры хороши для поэтов, а нам требуются точный формулировки. ЧЕГО РАДИ тратят свое время на какую-то РАБОТУ «сильные мира сего»? Чего добиваются супер-богачи, способные прожить в немыслимой роскоши на самые жалкие проценты со своих капиталов? Результатом какого ОГРАНИЧЕНИЯ служат завышенные (по отношению к ценам производства) цены обращения (назовем из так) на информационные услуги и заниженнные – на потребительские и промышленные товары? </w:t>
      </w:r>
    </w:p>
    <w:p>
      <w:pPr>
        <w:pStyle w:val="Normal"/>
        <w:ind w:firstLine="540"/>
        <w:rPr/>
      </w:pPr>
      <w:r>
        <w:rPr/>
      </w:r>
    </w:p>
    <w:p>
      <w:pPr>
        <w:pStyle w:val="Normal"/>
        <w:ind w:firstLine="540"/>
        <w:rPr/>
      </w:pPr>
      <w:r>
        <w:rPr/>
        <w:t>Ответ на этот вопрос я планирую дать во ВТОРОЙ ЧАСТИ настоящей статьи. К сожалению, дела с современным не-капитализмом обстоят значительно сложнее, чем с его хорошо известным предшественником. Разница примерно такая же, как между велосипедом и автомобилем. Колеса те же, руль тот же – но почему-то педали нужно уже не крутить, а нажимать.</w:t>
      </w:r>
    </w:p>
    <w:p>
      <w:pPr>
        <w:pStyle w:val="Normal"/>
        <w:ind w:firstLine="540"/>
        <w:rPr/>
      </w:pPr>
      <w:r>
        <w:rPr/>
      </w:r>
    </w:p>
    <w:p>
      <w:pPr>
        <w:pStyle w:val="Normal"/>
        <w:ind w:firstLine="540"/>
        <w:rPr/>
      </w:pPr>
      <w:r>
        <w:rPr/>
        <w:t>Пермь, 30 июня 2004 года.</w:t>
      </w:r>
    </w:p>
    <w:p>
      <w:pPr>
        <w:pStyle w:val="Normal"/>
        <w:ind w:firstLine="540"/>
        <w:rPr/>
      </w:pPr>
      <w:r>
        <w:rPr/>
      </w:r>
    </w:p>
    <w:p>
      <w:pPr>
        <w:pStyle w:val="Normal"/>
        <w:ind w:firstLine="540"/>
        <w:rPr/>
      </w:pPr>
      <w:r>
        <w:rPr/>
        <w:t>Приложение: «После капитализма 1.</w:t>
      </w:r>
      <w:r>
        <w:rPr>
          <w:lang w:val="en-US"/>
        </w:rPr>
        <w:t>xls</w:t>
      </w:r>
      <w:r>
        <w:rPr/>
        <w:t>” – файл с таблицами расчета удельных стоимостей, цен производства и прибыли.</w:t>
      </w:r>
    </w:p>
    <w:p>
      <w:pPr>
        <w:pStyle w:val="Normal"/>
        <w:ind w:firstLine="540"/>
        <w:rPr/>
      </w:pPr>
      <w:r>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с отступом 2"/>
    <w:basedOn w:val="Normal"/>
    <w:qFormat/>
    <w:pPr>
      <w:ind w:firstLine="540"/>
    </w:pPr>
    <w:rPr>
      <w:sz w:val="20"/>
    </w:rPr>
  </w:style>
  <w:style w:type="paragraph" w:styleId="Web">
    <w:name w:val="Обычный (Web)"/>
    <w:basedOn w:val="Normal"/>
    <w:qFormat/>
    <w:pPr>
      <w:spacing w:before="280" w:after="280"/>
    </w:pPr>
    <w:rPr>
      <w:sz w:val="18"/>
      <w:szCs w:val="18"/>
    </w:rPr>
  </w:style>
  <w:style w:type="paragraph" w:styleId="3">
    <w:name w:val="Основной текст с отступом 3"/>
    <w:basedOn w:val="Normal"/>
    <w:qFormat/>
    <w:pPr>
      <w:ind w:firstLine="540"/>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6:42:00Z</dcterms:created>
  <dc:creator>serg</dc:creator>
  <dc:description/>
  <dc:language>en-US</dc:language>
  <cp:lastModifiedBy>serg</cp:lastModifiedBy>
  <dcterms:modified xsi:type="dcterms:W3CDTF">2004-06-30T16:48:00Z</dcterms:modified>
  <cp:revision>4</cp:revision>
  <dc:subject/>
  <dc:title>Сергей Щеглов</dc:title>
</cp:coreProperties>
</file>